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8-ВЭС, утвержденная Приказом Росстата от 25.06.2010 N 224, вводится в действие с отчета за январь - сентяб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 ПОСТАВКЕ ПРОДУКЦИИ ГРАЖДАНСКОГО НАЗНАЧЕНИЯ НА ЭКСПОР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И ПРОМЫШЛЕННОГО И ОБОРОННО-ПРОМЫШЛЕННОГО КОМПЛЕКС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 январь - _____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 │  Форма N 8-ВЭ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не позднее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,      │ 4 числа после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оставку продукции │   отчетного   │   от 25.06.2010 N 2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жданского назначения на экспорт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перечню, определяемому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торгом России):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промторгу России по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970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300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1. Поставлено продукции гражданск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стоимостном выра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ысяча долларов США - 98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┬────────────┬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Поставки продукции гражданского  │Наименование│  Код  │      Поставле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назначения            │  страны-   │страны ├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│ импортера  │по ОКСМ│    во    │во внеш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     │       │</w:t>
      </w:r>
      <w:r>
        <w:rPr/>
        <w:t>внутренних│торгов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│            │       │  </w:t>
      </w:r>
      <w:r>
        <w:rPr/>
        <w:t>ценах,  │ценах, 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     │       │</w:t>
      </w:r>
      <w:r>
        <w:rPr/>
        <w:t>тыс. руб. │долл. СШ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 │                Б                 │     В      │   Г   │    1 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0 │ Экспортные поставки - всего (010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= 020 + 030 + 040)    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в том числе:       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0 │- по контрактам (прямым договорам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ез посредников) со страной-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портером - всего,    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в том числе по федеральным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органам исполнительной власти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страны:             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указать номер контракта с датой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ключения и полное наименование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органа исполнительной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ласти страны с адресом - название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города)   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1 │                       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2 │                       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0 │- по договорам с посредником -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,                 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 по организациям: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указать номер договора с датой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ключения и полное наименование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-посредника с адресом -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название города, населенного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</w:t>
      </w:r>
      <w:r>
        <w:rPr/>
        <w:t>пункта)   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1 │                       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2 │                       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0 │- по договорам с предприятиями-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портерами государств -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астников СНГ (включая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операционные программы)/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ан дальнего зарубежья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ключая инжиниринговые услуги) -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,                 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 по предприятиям: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(указать номер договора с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атой заключения и полное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именование предприятия-импортера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сударств - участников СНГ/стран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альнего зарубежья, с адресом -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вание города, населенного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ункта)                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1 │                       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2 │                                  │            │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┴────────────┴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2. Поставлено продукции гражданск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номенкл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ысяча долларов США - 980</w:t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1080"/>
        <w:gridCol w:w="2565"/>
        <w:gridCol w:w="1756"/>
        <w:gridCol w:w="1890"/>
        <w:gridCol w:w="1350"/>
        <w:gridCol w:w="1349"/>
        <w:gridCol w:w="1081"/>
        <w:gridCol w:w="1620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аны-   </w:t>
              <w:br/>
              <w:t xml:space="preserve">импортер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аны </w:t>
              <w:br/>
              <w:t>по ОКСМ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нтракта/   </w:t>
              <w:br/>
              <w:t xml:space="preserve">договора с    </w:t>
              <w:br/>
              <w:t xml:space="preserve">посредником/   </w:t>
              <w:br/>
              <w:t xml:space="preserve">договора с    </w:t>
              <w:br/>
              <w:t xml:space="preserve">предприятием-   </w:t>
              <w:br/>
              <w:t xml:space="preserve">импортером    </w:t>
              <w:br/>
              <w:t xml:space="preserve">государств -   </w:t>
              <w:br/>
              <w:t xml:space="preserve">участников СНГ/  </w:t>
              <w:br/>
              <w:t xml:space="preserve">договора с    </w:t>
              <w:br/>
              <w:t xml:space="preserve">предприятием-   </w:t>
              <w:br/>
              <w:t xml:space="preserve">импортером стран </w:t>
              <w:br/>
              <w:t>дальнего зарубежья</w:t>
              <w:br/>
              <w:t>с датой заключения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руппы  </w:t>
              <w:br/>
              <w:t>продукции &lt;1&gt;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продукции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</w:t>
              <w:br/>
              <w:t>измерения</w:t>
              <w:br/>
              <w:t xml:space="preserve">по ОКЕИ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варов</w:t>
              <w:br/>
              <w:t xml:space="preserve">по   </w:t>
              <w:br/>
              <w:t xml:space="preserve">ТН ВЭД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натуральном</w:t>
              <w:br/>
              <w:t xml:space="preserve">выражении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мостном  </w:t>
              <w:br/>
              <w:t xml:space="preserve">выражении   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 вну-</w:t>
              <w:br/>
              <w:t>тренних</w:t>
              <w:br/>
              <w:t xml:space="preserve">ценах, </w:t>
              <w:br/>
              <w:t xml:space="preserve">тыс.   </w:t>
              <w:br/>
              <w:t xml:space="preserve">руб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не-  </w:t>
              <w:br/>
              <w:t>шнеторго-</w:t>
              <w:br/>
              <w:t xml:space="preserve">вых це-  </w:t>
              <w:br/>
              <w:t>нах, тыс.</w:t>
              <w:br/>
              <w:t>долл. СШ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16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Контракты со странами-импортерами                                              </w:t>
              <w:br/>
              <w:t xml:space="preserve">(указать полное наименование федерального органа исполнительной власти страны с адресом - название города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</w:t>
            </w:r>
          </w:p>
        </w:tc>
        <w:tc>
          <w:tcPr>
            <w:tcW w:w="16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Договоры с посредниками                                                   </w:t>
              <w:br/>
              <w:t xml:space="preserve">(указать наименование организации с адресом - название города, населенного пункта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168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Договоры с предприятиями-импортерами государств - участников СНГ (включая кооперационные программы)/стран дальнего </w:t>
              <w:br/>
              <w:t xml:space="preserve">зарубежья (включая инжиниринговые услуги)                                            </w:t>
              <w:br/>
              <w:t xml:space="preserve">(указать наименование предприятия с адресом - название города, населенного пункта)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зделия - 1, части и запчасти - 2, услуги - 3, документация - 4, прочее -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5</Words>
  <Characters>11603</Characters>
  <CharactersWithSpaces>9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авке продукции гражданского назначения на экспорт организациями промышленного и оборонно-промышленного комплексов. Форма № 8-В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