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ПОСТАВКЕ ПРОДУКЦИИ ЛУБЯНЫХ КУЛЬТУ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за 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(меся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 │ Форма N 1-п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 │  (лубя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│  волокн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        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яющие лубяные волокна│     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КО Росльнопеньковолокно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7218, г. Москва, ул.     │15 числа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жижановского, д. 15, корп.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│отчетного│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  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О Росльнопеньковолокно:   │         │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6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дукции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945"/>
        <w:gridCol w:w="945"/>
        <w:gridCol w:w="945"/>
        <w:gridCol w:w="675"/>
        <w:gridCol w:w="406"/>
        <w:gridCol w:w="405"/>
        <w:gridCol w:w="404"/>
        <w:gridCol w:w="405"/>
        <w:gridCol w:w="540"/>
        <w:gridCol w:w="675"/>
        <w:gridCol w:w="405"/>
        <w:gridCol w:w="406"/>
        <w:gridCol w:w="405"/>
        <w:gridCol w:w="404"/>
        <w:gridCol w:w="406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- </w:t>
              <w:br/>
              <w:t>битель,</w:t>
              <w:br/>
              <w:t xml:space="preserve">грузо- </w:t>
              <w:br/>
              <w:t xml:space="preserve">полу-  </w:t>
              <w:br/>
              <w:t xml:space="preserve">чатель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т- </w:t>
              <w:br/>
              <w:t>реби-</w:t>
              <w:br/>
              <w:t xml:space="preserve">теля </w:t>
              <w:br/>
              <w:t xml:space="preserve">по   </w:t>
              <w:br/>
              <w:t xml:space="preserve">ОКП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ит   </w:t>
              <w:br/>
              <w:t xml:space="preserve">пос-  </w:t>
              <w:br/>
              <w:t xml:space="preserve">тавке </w:t>
              <w:br/>
              <w:t>за от-</w:t>
              <w:br/>
              <w:t xml:space="preserve">чет-  </w:t>
              <w:br/>
              <w:t xml:space="preserve">ный   </w:t>
              <w:br/>
              <w:t xml:space="preserve">квар- </w:t>
              <w:br/>
              <w:t xml:space="preserve">тал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 xml:space="preserve">влено </w:t>
              <w:br/>
              <w:t>за от-</w:t>
              <w:br/>
              <w:t xml:space="preserve">чет-  </w:t>
              <w:br/>
              <w:t xml:space="preserve">ный   </w:t>
              <w:br/>
              <w:t xml:space="preserve">меся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 xml:space="preserve">влено </w:t>
              <w:br/>
              <w:t xml:space="preserve">с на- </w:t>
              <w:br/>
              <w:t xml:space="preserve">чала  </w:t>
              <w:br/>
              <w:t xml:space="preserve">квар- </w:t>
              <w:br/>
              <w:t xml:space="preserve">тала  </w:t>
            </w:r>
          </w:p>
        </w:tc>
        <w:tc>
          <w:tcPr>
            <w:tcW w:w="55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ассортименту       </w:t>
              <w:br/>
              <w:t xml:space="preserve">за отчетный месяц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ное       </w:t>
            </w:r>
          </w:p>
        </w:tc>
        <w:tc>
          <w:tcPr>
            <w:tcW w:w="2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е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>номерам, сорта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номерам,  </w:t>
              <w:br/>
              <w:t xml:space="preserve">сортам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- </w:t>
              <w:br/>
              <w:t xml:space="preserve">жено,  </w:t>
              <w:br/>
              <w:t xml:space="preserve">все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 xml:space="preserve">на ко- </w:t>
              <w:br/>
              <w:t xml:space="preserve">нец 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производстве и поставке продукции,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тонна - 168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лей - 384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620"/>
        <w:gridCol w:w="1621"/>
        <w:gridCol w:w="1485"/>
        <w:gridCol w:w="1484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, </w:t>
              <w:br/>
              <w:t xml:space="preserve">товар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</w:t>
              <w:br/>
              <w:t xml:space="preserve">на на-   </w:t>
              <w:br/>
              <w:t xml:space="preserve">чало     </w:t>
              <w:br/>
              <w:t xml:space="preserve">год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</w:t>
              <w:br/>
              <w:t>за отчетный</w:t>
              <w:br/>
              <w:t xml:space="preserve">квартал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</w:t>
              <w:br/>
              <w:t xml:space="preserve">за отчет-  </w:t>
              <w:br/>
              <w:t>ный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</w:t>
              <w:br/>
              <w:t xml:space="preserve">стоимость </w:t>
              <w:br/>
              <w:t xml:space="preserve">отгружен- </w:t>
              <w:br/>
              <w:t xml:space="preserve">ной про-  </w:t>
              <w:br/>
              <w:t xml:space="preserve">дукции,   </w:t>
              <w:br/>
              <w:t xml:space="preserve">товар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на</w:t>
              <w:br/>
              <w:t xml:space="preserve">конец от- </w:t>
              <w:br/>
              <w:t xml:space="preserve">четного   </w:t>
              <w:br/>
              <w:t xml:space="preserve">квартала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   "_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е продукции лубяных культур. Форма № 1-ПС (лубяные волок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