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пс (нефть) срочная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пс (нефть) срочная Постановлением Госкомстата РФ от 23.05.2002 N 124, вступили в силу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йской Федерации от 13.05.92 N 276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</w:t>
      </w:r>
      <w:r>
        <w:rPr/>
        <w:t>СВЕДЕНИЯ О ПОСТАВКЕ ПРОД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за январь - ______________ 20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</w:t>
      </w:r>
      <w:r>
        <w:rPr/>
        <w:t>(нарастающим итог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│ Форма N 1-пс (неф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│       сроч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│1 числа  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 │после  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фтебазы, осуществляющие│отчетного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у нефтепродуктов:   │периода  │   от 26 декабря 2000 г.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бъед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ю, организации нефте-  │         │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обеспечения        │         │   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   │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нефтепереработ-│5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, территориальные объеди-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и организации нефте-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обеспечения Рос-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: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П "ЦДУ ТЭК" Минэнер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П "ЦДУ ТЭК" Минэнерго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Госкомстата России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5679, г. Москва, Измай-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ское шоссе, 44)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21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>ОКФ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890"/>
        <w:gridCol w:w="2026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ефтепродуктов        </w:t>
              <w:br/>
              <w:t xml:space="preserve">и потребителей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дукции</w:t>
              <w:br/>
              <w:t xml:space="preserve">по ОКП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оставка в целом по нефтебазе, территориальному объединению и организации по поставкам нефтепродуктов Российской Федерации расшифровывается по основным потребителям - министерствам и ведомствам, согласно утвержденному перечню, на экспорт, в госрезер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закрыт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представляются кодограммой 12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 нефтепродуктов, по которым представляется ежемесячный отчет о поставке продукции по форме N 1-пс (нефть) срочная устанавливается Минэнерго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6</Characters>
  <CharactersWithSpaces>4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е продукции. Форма № 1-пс (нефть) сроч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