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ставке вакцин для профилактики вирусного гепатита B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акцины против краснух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Федеральному медико-биологическому агентств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получатель     (наименование    учреждения    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науки и (или) организации, отобранной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лицензию  на фармацевтическую деятельность, которым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 медицинских иммунобиологических препара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учреждения-получател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215"/>
        <w:gridCol w:w="1621"/>
        <w:gridCol w:w="1214"/>
        <w:gridCol w:w="1621"/>
        <w:gridCol w:w="1214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    </w:t>
              <w:br/>
              <w:t xml:space="preserve">профилактики    </w:t>
              <w:br/>
              <w:t>вирусного гепатита B</w:t>
              <w:br/>
              <w:t xml:space="preserve">(взрослая доза)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профи-  </w:t>
              <w:br/>
              <w:t xml:space="preserve">лактики вирусного   </w:t>
              <w:br/>
              <w:t xml:space="preserve">гепатита B (детская </w:t>
              <w:br/>
              <w:t>доза без консерванта</w:t>
              <w:br/>
              <w:t xml:space="preserve">(тиомерсала))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  </w:t>
              <w:br/>
              <w:t xml:space="preserve">краснухи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поставки  </w:t>
              <w:br/>
              <w:t>на 20__ г.,</w:t>
              <w:br/>
              <w:t xml:space="preserve">тыс. доз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поставки  </w:t>
              <w:br/>
              <w:t>на 20__ г.,</w:t>
              <w:br/>
              <w:t xml:space="preserve">тыс. доз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поставки  </w:t>
              <w:br/>
              <w:t>на 20__ г.,</w:t>
              <w:br/>
              <w:t xml:space="preserve">тыс. доз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е вакцин для профилактики вирусного гепатита B, вакцины против краснухи по субъекту Российской Федераци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