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СЭМП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пострадавши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обытия: пожар, ДТП, взры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круг и адрес места 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, время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общение передал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540"/>
        <w:gridCol w:w="1080"/>
        <w:gridCol w:w="1215"/>
        <w:gridCol w:w="1485"/>
        <w:gridCol w:w="1080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ст, </w:t>
              <w:br/>
              <w:t>N наря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,</w:t>
              <w:br/>
              <w:t>отделение,</w:t>
              <w:br/>
              <w:t xml:space="preserve">тел. 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истории</w:t>
              <w:br/>
              <w:t>болезн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л (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3</Characters>
  <CharactersWithSpaces>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Комитет здравоохранения г.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радавших, обратившихся за медицинской помощью за истекшие сутки (в случаях с пострадавшими свыше 4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