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ЖС, утвержденная Приказом Росстата от 10.07.2009 N 132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ПОСТРОЕННЫХ НАСЕЛЕНИЕМ ЖИЛЫХ ДОМА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Форма N 1-ИЖ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 │  не позднее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городов,        │   25 января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лков, районов,     │     после    │         от 10.07.2009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         │   отчетного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;           │     года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го учета 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й  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 объектов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   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: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─────┬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ющейся│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организации │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по ОКПО    │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2       │           3           │ 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12005 │              │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┴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2565"/>
      </w:tblGrid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ая местност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ая мес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енужное зачеркнуть)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Построено жил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вадратный метр общей площади - 0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 N   │ Количество │    Площадь жил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жилых домов,│помещений, квадра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</w:t>
      </w:r>
      <w:r>
        <w:rPr/>
        <w:t>единиц   │ метр общей площад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   3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│  01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и 01 Материал стен  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лых домов                 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енные                    │  02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рпичные                   │  03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нельные                   │  04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лочные                     │  05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евянные                  │  06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нолитные                  │  07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│  08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и 01 Этажность      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роенных жилых домов     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-этажные                   │  09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-этажные                   │  10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-этажные                   │  11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12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13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и 01 Благоустройство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лых домов                 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удовано:             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опроводом, канализацией,  │  14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оплением, горячим        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оснабжением             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опроводом                 │  15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ализацией                 │  16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оплением                   │  17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ячим водоснабжением       │  18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оборудовано ни одним из   │  19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х выше видов   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лагоустройства              │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Построено кварт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N строки │Количество квартир, едини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2    │             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│    20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│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окомнатных                   │    21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ухкомнатных                   │    22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хкомнатных                   │    23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тырехкомнатных и более        │    24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5</Words>
  <Characters>10871</Characters>
  <CharactersWithSpaces>9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роенных населением жилых домах. Форма № 1-ИЖС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