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ИЖС (срочная), утвержденная Приказом Росстата от 30.07.2010 N 262, вводится в действие с отчета за январь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ответственность, установленную статьей 13.19 Кодекс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Российской Федерации об административных правонарушениях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30.12.2001 N 195-ФЗ, а также статьей 3 Закона Российской Федер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т 13.05.92 N 2761-1 "Об ответственности за нарушение порядк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едставления государственной статистической отчетности"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СВЕДЕНИЯ О ПОСТРОЕННЫХ НАСЕЛЕНИЕМ ЖИЛЫХ ДОМАХ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за ________________ 20__ г.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(месяц)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───┐ 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едоставляют:         │     Сроки     │  │     Форма N 1-ИЖС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предоставления │  │      (срочная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┤ 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исполнительной власти   │ 3 числа пос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одов, поселков, районов,    │   отчетного   │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ниципальных образований;     │    периода    │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технического учета │               │     от 30.07.2010 N 26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технической инвентаризации   │               │ 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ктов капитального          │               │ 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ительства:                 │               │  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│               │  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по    │               │ 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адресу   │               │  │       Месячн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────┘  └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3105"/>
        <w:gridCol w:w="2700"/>
        <w:gridCol w:w="2835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тчитывающейся организации ________________________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_________________________________________________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</w:t>
              <w:br/>
              <w:t xml:space="preserve">организации по ОКПО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2004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5265" w:type="dxa"/>
        <w:jc w:val="left"/>
        <w:tblInd w:w="5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9"/>
        <w:gridCol w:w="2565"/>
      </w:tblGrid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одская местность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льская мест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нужное зачеркнуть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945"/>
        <w:gridCol w:w="2701"/>
        <w:gridCol w:w="945"/>
        <w:gridCol w:w="2160"/>
      </w:tblGrid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ОКЕ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роено за  </w:t>
              <w:br/>
              <w:t xml:space="preserve">отчетный месяц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жилых домов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иниц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42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квартир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иниц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42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 жилых помещений</w:t>
              <w:br/>
              <w:t xml:space="preserve">- всего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0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дратный метр  </w:t>
              <w:br/>
              <w:t xml:space="preserve">общей площад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81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и  (лицо,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оставлять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ю  от  имени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а)                              ____________ 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лжность) 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 "__" 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омер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нтактного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6</Words>
  <Characters>4125</Characters>
  <CharactersWithSpaces>35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6:00Z</dcterms:created>
  <dc:creator>Федеральная служба государственной статистики</dc:creator>
  <dc:description/>
  <dc:language>en-US</dc:language>
  <cp:lastModifiedBy/>
  <dcterms:modified xsi:type="dcterms:W3CDTF">2011-10-30T14:36:00Z</dcterms:modified>
  <cp:revision>2</cp:revision>
  <dc:subject>Сведения</dc:subject>
  <dc:title>Сведения о построенных населением жилых домах. Форма № 1-ИЖС (срочная) (меся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