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ИЖС (срочная) сохранена без изменения (Приказ Росстата от 10.07.2009 N 132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25.09.2008 N 236 с 1 января 2009 года вводятся в действие Указания по заполнению формы N 1-ИЖС (срочная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ИЖС (срочная), утвержденная Приказом Росстата от 14.08.2008 N 189, вводится в действие с отчета за янва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ПОСТРОЕННЫХ НАСЕЛЕНИЕМ ЖИЛЫХ ДОМА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 ________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   Форма N 1-ИЖ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     (срочн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 │3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городов,        │  отчетного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лков, районов,     │   периода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         │              │         от 14.08.2008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й;   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го учета и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й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 объектов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          │              │       │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:  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1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200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526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2565"/>
      </w:tblGrid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ая местност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ая мес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ужное зачеркнуть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2701"/>
        <w:gridCol w:w="945"/>
        <w:gridCol w:w="216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оено за  </w:t>
              <w:br/>
              <w:t xml:space="preserve">отчетный 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жилых дом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вартир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жилых помещений</w:t>
              <w:br/>
              <w:t xml:space="preserve">-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дратный метр  </w:t>
              <w:br/>
              <w:t xml:space="preserve">общей площад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89</Characters>
  <CharactersWithSpaces>3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роенных населением жилых домах. Форма № 1-ИЖС (сро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