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2.07.2010 N 2474-У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ями ЦБ РФ от от 05.07.2007 N 1855-У, от 26.11.2007 N 1921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7 г. N 301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промежу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онного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квидационного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ируемой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их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7 N 1855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1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10 N 2474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5265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1350"/>
        <w:gridCol w:w="1350"/>
        <w:gridCol w:w="675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терри-  </w:t>
              <w:br/>
              <w:t xml:space="preserve">тории   </w:t>
              <w:br/>
              <w:t>по ОКАТО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редитной организации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ОКП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>государс-</w:t>
              <w:br/>
              <w:t xml:space="preserve">твенный  </w:t>
              <w:b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(порядко-</w:t>
              <w:br/>
              <w:t xml:space="preserve">вый      </w:t>
              <w:br/>
              <w:t xml:space="preserve">номер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ступивших и использованных денеж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едитной организации по ликвидационному балан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"__" _________ г. по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69"/>
        <w:gridCol w:w="1621"/>
        <w:gridCol w:w="1484"/>
        <w:gridCol w:w="1215"/>
        <w:gridCol w:w="1486"/>
        <w:gridCol w:w="1079"/>
        <w:gridCol w:w="1350"/>
        <w:gridCol w:w="67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/п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</w:t>
              <w:br/>
              <w:t>средства по</w:t>
              <w:br/>
              <w:t xml:space="preserve">входящим   </w:t>
              <w:br/>
              <w:t xml:space="preserve">остаткам   </w:t>
              <w:br/>
              <w:t xml:space="preserve">ликвидаци- </w:t>
              <w:br/>
              <w:t xml:space="preserve">онного ба- </w:t>
              <w:br/>
              <w:t xml:space="preserve">ланса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денежных  </w:t>
              <w:br/>
              <w:t>средств от</w:t>
              <w:br/>
              <w:t>реализации</w:t>
              <w:br/>
              <w:t xml:space="preserve">имущества </w:t>
              <w:br/>
              <w:t xml:space="preserve">(активов) </w:t>
              <w:br/>
              <w:t xml:space="preserve">и взыска- </w:t>
              <w:br/>
              <w:t>ния задол-</w:t>
              <w:br/>
              <w:t xml:space="preserve">женност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поступ- </w:t>
              <w:br/>
              <w:t xml:space="preserve">ления   </w:t>
              <w:br/>
              <w:t>денежных</w:t>
              <w:br/>
              <w:t xml:space="preserve">средств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де- </w:t>
              <w:br/>
              <w:t xml:space="preserve">нежных средств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</w:t>
              <w:br/>
              <w:t>средства,</w:t>
              <w:br/>
              <w:t>оставшие-</w:t>
              <w:br/>
              <w:t xml:space="preserve">ся после </w:t>
              <w:br/>
              <w:t xml:space="preserve">удовле-  </w:t>
              <w:br/>
              <w:t xml:space="preserve">творения </w:t>
              <w:br/>
              <w:t xml:space="preserve">требова- </w:t>
              <w:br/>
              <w:t xml:space="preserve">ний кре- </w:t>
              <w:br/>
              <w:t xml:space="preserve">диторов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функ-  </w:t>
              <w:br/>
              <w:t>ционирова-</w:t>
              <w:br/>
              <w:t xml:space="preserve">ние кре-  </w:t>
              <w:br/>
              <w:t>дитной ор-</w:t>
              <w:br/>
              <w:t xml:space="preserve">ганизации </w:t>
              <w:br/>
              <w:t xml:space="preserve">и другие  </w:t>
              <w:br/>
              <w:t xml:space="preserve">текущие   </w:t>
              <w:br/>
              <w:t>обязатель-</w:t>
              <w:br/>
              <w:t xml:space="preserve">ств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удовле-</w:t>
              <w:br/>
              <w:t xml:space="preserve">творе- </w:t>
              <w:br/>
              <w:t xml:space="preserve">ние    </w:t>
              <w:br/>
              <w:t xml:space="preserve">требо- </w:t>
              <w:br/>
              <w:t xml:space="preserve">ваний  </w:t>
              <w:br/>
              <w:t xml:space="preserve">креди- </w:t>
              <w:br/>
              <w:t xml:space="preserve">торов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ные денежные    </w:t>
              <w:br/>
              <w:t xml:space="preserve">средства (рублевая   </w:t>
              <w:br/>
              <w:t xml:space="preserve">часть балансового    </w:t>
              <w:br/>
              <w:t xml:space="preserve">счет N 202)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в  </w:t>
              <w:br/>
              <w:t xml:space="preserve">Банке России (всего) </w:t>
              <w:br/>
              <w:t xml:space="preserve">(строка 2.1 + строка </w:t>
              <w:br/>
              <w:t xml:space="preserve">2.2 + строка 2.3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на корреспондентском </w:t>
              <w:br/>
              <w:t xml:space="preserve">счете кредитной      </w:t>
              <w:br/>
              <w:t xml:space="preserve">организации в Банке  </w:t>
              <w:br/>
              <w:t xml:space="preserve">России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резервы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редства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  </w:t>
              <w:br/>
              <w:t>кредитной организации</w:t>
              <w:br/>
              <w:t xml:space="preserve">в Агентстве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трока 1 +    </w:t>
              <w:br/>
              <w:t xml:space="preserve">строка 2 + строка 3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по          </w:t>
              <w:br/>
              <w:t xml:space="preserve">промежуточному       </w:t>
              <w:br/>
              <w:t xml:space="preserve">ликвидационному      </w:t>
              <w:br/>
              <w:t xml:space="preserve">балансу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трока 4 +    </w:t>
              <w:br/>
              <w:t xml:space="preserve">строка 5)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(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,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Сведений о поступивших и использ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ах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квидационному балан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казатели по графе 3 строк 1 - 4 должны соответствовать исходящим остаткам промежуточного ликвидационного баланса, отраженным в графе 10 сведений, составленных по форме приложения 3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по графе 4 строки 4 равна сумме по графе 7 строки 7 сведений, составленных по форме приложения 5 к настоящему Положению, а сумма по графе 4 строки 6 равна сумме по графе 7 строки 9 сведений, составленных по форме приложения 5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по графе 7 строки 6 должна соответствовать сумме по графе 9 строки 1 сведений, составленных по форме приложения 4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8 отражаются данные о денежных средствах, оставшихся после удовлетворения требований кредиторов, которые на дату составления ликвидационного баланса не были переданы учредителям (участникам)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уммы по строке 5 должны соответствовать данным по строке 4 сведений, составленных по форме приложения 3 к настоящему Полож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рафе 4 - данным по графе 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рафе 5 - данным по графе 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рафе 6 - данным по графам 7 и 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рафе 7 - данным по графе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ступившие денежные средства за аренду и другие услуги, а также поступление НДС отражаются в графе 5. Сумма ошибочно зачисленных на корреспондентский счет (субсчет) кредитной организации средств после отзыва лицензии и возвращенных плательщику в графе 5 строк 2, 3 и 5 не отраж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ичные денежные средства в рублях, взысканные с лиц, привлеченных к ответственности (субсидиарной ответственности), и включаемые в соответствии со статьей 10 Федерального закона от 26 октября 2002 года N 127-ФЗ в конкурсную массу, отражаются в графе 5 строки 1, а также справочно в графе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енежные средства в рублях, взысканные в безналичной форме с лиц, привлеченных к ответственности (субсидиарной ответственности), и включаемые в соответствии со статьей 10 Федерального закона от 26 октября 2002 года N 127-ФЗ в конкурсную массу, отражаются в графе 5 строк 2.1 или 3, а также справочно в графе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1</Characters>
  <CharactersWithSpaces>4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ый банк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ивших и использованных денежных средствах кредитной организации по ликвидационному балан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