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Указанием ЦБ РФ от 02.07.2010 N 2474-У, вступаю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Указаний ЦБ РФ от 05.07.2007 N 1855-У, от 26.11.2007 N 1921-У, вступили в силу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января 2007 г. N 301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едставления промежуточ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квидационного балан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иквидационного балан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квидируемой креди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и их соглас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м учрежд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а Росс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я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7.2007 N 1855-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11.2007 N 1921-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7.2010 N 2474-У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5265" w:type="dxa"/>
        <w:jc w:val="left"/>
        <w:tblInd w:w="35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675"/>
        <w:gridCol w:w="1350"/>
        <w:gridCol w:w="1350"/>
        <w:gridCol w:w="675"/>
      </w:tblGrid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терри-  </w:t>
              <w:br/>
              <w:t xml:space="preserve">тории   </w:t>
              <w:br/>
              <w:t>по ОКАТО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кредитной организации 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</w:t>
              <w:br/>
              <w:t>ОКП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</w:t>
              <w:br/>
              <w:t>государс-</w:t>
              <w:br/>
              <w:t xml:space="preserve">твенный  </w:t>
              <w:br/>
              <w:t>регистра-</w:t>
              <w:br/>
              <w:t xml:space="preserve">ционный  </w:t>
              <w:br/>
              <w:t xml:space="preserve">номер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 xml:space="preserve">ционный  </w:t>
              <w:br/>
              <w:t xml:space="preserve">номер    </w:t>
              <w:br/>
              <w:t>(порядко-</w:t>
              <w:br/>
              <w:t xml:space="preserve">вый      </w:t>
              <w:br/>
              <w:t xml:space="preserve">номер)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К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оступивших и использованных денежных средст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редитной организации по промежуточ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ликвидационному балан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 "__" __________ г. по "__" 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фирменное наименование кредитной организации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9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431"/>
        <w:gridCol w:w="1215"/>
        <w:gridCol w:w="1214"/>
        <w:gridCol w:w="1351"/>
        <w:gridCol w:w="1080"/>
        <w:gridCol w:w="2294"/>
        <w:gridCol w:w="1620"/>
        <w:gridCol w:w="1351"/>
        <w:gridCol w:w="1755"/>
        <w:gridCol w:w="808"/>
      </w:tblGrid>
      <w:tr>
        <w:trPr>
          <w:trHeight w:val="60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/п </w:t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нежные средства</w:t>
              <w:br/>
              <w:t xml:space="preserve">(активы)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нежные</w:t>
              <w:br/>
              <w:t>средства</w:t>
              <w:br/>
              <w:t xml:space="preserve">по вхо- </w:t>
              <w:br/>
              <w:t xml:space="preserve">дящим   </w:t>
              <w:br/>
              <w:t>остаткам</w:t>
              <w:br/>
              <w:t>промежу-</w:t>
              <w:br/>
              <w:t xml:space="preserve">точного </w:t>
              <w:br/>
              <w:t>ликвида-</w:t>
              <w:br/>
              <w:t>ционного</w:t>
              <w:br/>
              <w:t xml:space="preserve">баланса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- </w:t>
              <w:br/>
              <w:t>таты ин-</w:t>
              <w:br/>
              <w:t>вентари-</w:t>
              <w:br/>
              <w:t xml:space="preserve">зации:  </w:t>
              <w:br/>
              <w:t xml:space="preserve">излишки </w:t>
              <w:br/>
              <w:t>(+), не-</w:t>
              <w:br/>
              <w:t xml:space="preserve">достачи </w:t>
              <w:br/>
              <w:t xml:space="preserve">(-)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ило</w:t>
              <w:br/>
              <w:t xml:space="preserve">денежных </w:t>
              <w:br/>
              <w:t xml:space="preserve">средств  </w:t>
              <w:br/>
              <w:t>от реали-</w:t>
              <w:br/>
              <w:t xml:space="preserve">зации    </w:t>
              <w:br/>
              <w:t>имущества</w:t>
              <w:br/>
              <w:t xml:space="preserve">(акти-   </w:t>
              <w:br/>
              <w:t xml:space="preserve">вов) и   </w:t>
              <w:br/>
              <w:t>взыскания</w:t>
              <w:br/>
              <w:t>задолжен-</w:t>
              <w:br/>
              <w:t xml:space="preserve">ности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</w:t>
              <w:br/>
              <w:t>поступ-</w:t>
              <w:br/>
              <w:t xml:space="preserve">ления  </w:t>
              <w:br/>
              <w:t xml:space="preserve">денеж- </w:t>
              <w:br/>
              <w:t xml:space="preserve">ных    </w:t>
              <w:br/>
              <w:t>средств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ходовано   </w:t>
              <w:br/>
              <w:t>денежных средств</w:t>
              <w:br/>
              <w:t xml:space="preserve">временной адми- </w:t>
              <w:br/>
              <w:t xml:space="preserve">нистрацией на   </w:t>
              <w:br/>
              <w:t>функционирование</w:t>
              <w:br/>
              <w:t xml:space="preserve">кредитной орга- </w:t>
              <w:br/>
              <w:t>низации и другие</w:t>
              <w:br/>
              <w:t xml:space="preserve">текущие обяза-  </w:t>
              <w:br/>
              <w:t xml:space="preserve">тельства за пе- </w:t>
              <w:br/>
              <w:t xml:space="preserve">риод со дня от- </w:t>
              <w:br/>
              <w:t xml:space="preserve">зыва лицензии   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ходовано денеж- </w:t>
              <w:br/>
              <w:t xml:space="preserve">ных средств в ходе   </w:t>
              <w:br/>
              <w:t xml:space="preserve">ликвидационных про-  </w:t>
              <w:br/>
              <w:t xml:space="preserve">цедур        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   </w:t>
              <w:br/>
              <w:t xml:space="preserve">средства по </w:t>
              <w:br/>
              <w:t xml:space="preserve">исходящим   </w:t>
              <w:br/>
              <w:t xml:space="preserve">остаткам    </w:t>
              <w:br/>
              <w:t xml:space="preserve">промежу-    </w:t>
              <w:br/>
              <w:t>точного лик-</w:t>
              <w:br/>
              <w:t xml:space="preserve">видационно- </w:t>
              <w:br/>
              <w:t xml:space="preserve">го баланса  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10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функцио-</w:t>
              <w:br/>
              <w:t xml:space="preserve">нирование  </w:t>
              <w:br/>
              <w:t xml:space="preserve">кредитной  </w:t>
              <w:br/>
              <w:t>организации</w:t>
              <w:br/>
              <w:t xml:space="preserve">и другие   </w:t>
              <w:br/>
              <w:t xml:space="preserve">текущие    </w:t>
              <w:br/>
              <w:t xml:space="preserve">обязатель- </w:t>
              <w:br/>
              <w:t xml:space="preserve">ства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удов- </w:t>
              <w:br/>
              <w:t xml:space="preserve">летворе- </w:t>
              <w:br/>
              <w:t xml:space="preserve">ние тре- </w:t>
              <w:br/>
              <w:t xml:space="preserve">бований  </w:t>
              <w:br/>
              <w:t xml:space="preserve">кредито- </w:t>
              <w:br/>
              <w:t xml:space="preserve">ров     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ные денежные</w:t>
              <w:br/>
              <w:t xml:space="preserve">средства         </w:t>
              <w:br/>
              <w:t xml:space="preserve">(рублевая часть  </w:t>
              <w:br/>
              <w:t xml:space="preserve">(балансового     </w:t>
              <w:br/>
              <w:t xml:space="preserve">счета N 202)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енежные средства</w:t>
              <w:br/>
              <w:t xml:space="preserve">в Банке России   </w:t>
              <w:br/>
              <w:t xml:space="preserve">(всего) (строка  </w:t>
              <w:br/>
              <w:t xml:space="preserve">2.1 + строка 2.2 </w:t>
              <w:br/>
              <w:t xml:space="preserve">+ строка 2.3)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</w:t>
              <w:br/>
              <w:t xml:space="preserve">на               </w:t>
              <w:br/>
              <w:t>корреспондентском</w:t>
              <w:br/>
              <w:t>счете (субсчетах)</w:t>
              <w:br/>
              <w:t xml:space="preserve">кредитной        </w:t>
              <w:br/>
              <w:t xml:space="preserve">организации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ные     </w:t>
              <w:br/>
              <w:t xml:space="preserve">резервы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средства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нежные средства</w:t>
              <w:br/>
              <w:t xml:space="preserve">на счете         </w:t>
              <w:br/>
              <w:t xml:space="preserve">кредитной        </w:t>
              <w:br/>
              <w:t xml:space="preserve">организации в    </w:t>
              <w:br/>
              <w:t xml:space="preserve">Агентстве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(строка 1 +</w:t>
              <w:br/>
              <w:t>строка 2 + строка</w:t>
              <w:br/>
              <w:t xml:space="preserve">3)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в    </w:t>
              <w:br/>
              <w:t>ходе добровольной</w:t>
              <w:br/>
              <w:t xml:space="preserve">ликвидации или   </w:t>
              <w:br/>
              <w:t xml:space="preserve">принудительной   </w:t>
              <w:br/>
              <w:t xml:space="preserve">ликвидации       </w:t>
              <w:br/>
              <w:t xml:space="preserve">кредитной        </w:t>
              <w:br/>
              <w:t xml:space="preserve">организации в    </w:t>
              <w:br/>
              <w:t xml:space="preserve">период до        </w:t>
              <w:br/>
              <w:t xml:space="preserve">открытия         </w:t>
              <w:br/>
              <w:t xml:space="preserve">конкурсного      </w:t>
              <w:br/>
              <w:t xml:space="preserve">производства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лицо (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квидационной комиссии, конкурс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й (ликвидатор),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ства)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ления Сведений о поступивших и использов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нежных средствах кредитной организации по промежуточн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квидационному баланс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ступившие денежные средства за аренду и другие услуги, а также поступление НДС отражаются в графе 6. Сумма возвращенных (подлежащих возврату) плательщику средств, ошибочно зачисленных на корреспондентский счет (субсчет) кредитной организации после отзыва у нее лицензии, отражается в графе 11 строк 2.1 или 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умма по графе 10 строки 4 = графа 3 +/- графа 4 - сумма по графе 11 строки 2.1 + графа 5 + графа 6 - графа 7 - графа 8 - графа 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мещение денежных средств между строками в сведениях не отражается, поступление и расходование денежных средств определяется по итоговой сумме, отраженной по строке 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Графа 10 строки 2.2 и графа 10 строки 2.3 заполняются только в случае добровольной ликвидации кредитной организации (учитывая, что в этом случае средства, размещенные в Банке России, перечисляются после согласования промежуточного ликвидационного баланса территориальным учреждением Банка Росс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личные денежные средства в рублях, взысканные с лиц, привлеченных к ответственности (субсидиарной ответственности), и включаемые в соответствии со статьей 10 Федерального закона от 26 октября 2002 года N 127-ФЗ в конкурсную массу, отражаются в графе 6 строки 1, а также справочно в графе 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енежные средства в рублях, взысканные в безналичной форме с лиц, привлеченных к ответственности (субсидиарной ответственности), и включаемые в соответствии со статьей 10 Федерального закона от 26 октября 2002 года N 127-ФЗ в конкурсную массу, отражаются в графе 6 строк 2.1 или 3, а также справочно в графе 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7</Words>
  <Characters>5134</Characters>
  <CharactersWithSpaces>43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5:00Z</dcterms:created>
  <dc:creator>Центральный банк Российской Федерации</dc:creator>
  <dc:description/>
  <dc:language>en-US</dc:language>
  <cp:lastModifiedBy/>
  <dcterms:modified xsi:type="dcterms:W3CDTF">2011-10-30T14:35:00Z</dcterms:modified>
  <cp:revision>2</cp:revision>
  <dc:subject>Сведения</dc:subject>
  <dc:title>Сведения о поступивших и использованных денежных средствах кредитной организации по промежуточному ликвидационному баланс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