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8 г. N 15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оступивших в админ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раснодарского края обращения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организаций по вопросам осуществления Краснодар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аем переданных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резервированию земель, изъятию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ков в целях размещения олимп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ектов федераль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 состоянию на 1 _______ 200_ г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Обращения по вопросам, связанным с осуществлением│С начала│За (месяц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Краснодарским краем переданных полномочий    │текущего│ тек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Российской Федерации               │  года  │  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Обращения по вопросам подготовки и принятия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аснодарским краем решений о резервировании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 в целях размещения олимпийских объектов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льного значения, в том числе: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а │                 индивидуальные обращения граждан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б │               коллективные обращения граждан &lt;*&gt;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в │                            обращения организаций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Обращения по вопросам подготовки и принятия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аснодарским краем решений об изъятии земельных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ов и (или) расположенных на них иных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ов недвижимого имущества в целях размещения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лимпийских объектов федерального значения, в том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:  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а │                 индивидуальные обращения граждан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б │               коллективные обращения граждан &lt;*&gt;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в │                            обращения организаций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Обращения по вопросам осуществления Краснодарским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аем уведомлений лиц, у которых изымаются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ые участки и (или) расположенные на них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ые объекты недвижимого имущества в целях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щения олимпийских объектов федерального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чения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а │                 индивидуальные обращения граждан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б │               коллективные обращения граждан &lt;*&gt;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в │                            обращения организаций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Обращения по вопросам подготовки и заключения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аснодарским краем соглашений в связи с изъятием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ых участков и (или) расположенных на них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ых объектов недвижимого имущества в целях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щения олимпийских объектов федерального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начения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а │                 индивидуальные обращения граждан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б │               коллективные обращения граждан &lt;*&gt;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в │                            обращения организаций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Информация о коллективных обращениях представляется в виде дроб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ителе  которой  указывается  общее  количество  поступивших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 коллективных  обращений,  а  в  знаменателе  -  общее  число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их поступившие обра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_ 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(расшифровка подписи)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5</Characters>
  <CharactersWithSpaces>4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ивших в администрацию Краснодарского края обращениях граждан и организаций по вопросам осуществления Краснодарским краем переданных полномочий Российской Федерации по резервированию земель, изъятию земельных участков в целях размещения 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