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181/1249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ивших в избирательные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х (жалобах и заявлениях) о наруш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го законодательства при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ии вы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именование субъекта Российской Федерации)                                                    По состоянию на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избирательной кампа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04"/>
        <w:gridCol w:w="945"/>
        <w:gridCol w:w="405"/>
        <w:gridCol w:w="945"/>
        <w:gridCol w:w="406"/>
        <w:gridCol w:w="944"/>
        <w:gridCol w:w="406"/>
        <w:gridCol w:w="945"/>
        <w:gridCol w:w="405"/>
        <w:gridCol w:w="945"/>
        <w:gridCol w:w="540"/>
        <w:gridCol w:w="945"/>
        <w:gridCol w:w="405"/>
        <w:gridCol w:w="945"/>
        <w:gridCol w:w="404"/>
        <w:gridCol w:w="945"/>
        <w:gridCol w:w="405"/>
        <w:gridCol w:w="945"/>
        <w:gridCol w:w="406"/>
        <w:gridCol w:w="944"/>
        <w:gridCol w:w="676"/>
        <w:gridCol w:w="945"/>
        <w:gridCol w:w="405"/>
        <w:gridCol w:w="945"/>
        <w:gridCol w:w="404"/>
        <w:gridCol w:w="944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 xml:space="preserve">избира- </w:t>
              <w:br/>
              <w:t xml:space="preserve">тельных </w:t>
              <w:br/>
              <w:t>комиссий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660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о обращения &lt;1&gt;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руше-</w:t>
              <w:br/>
              <w:t xml:space="preserve">ниях     </w:t>
              <w:br/>
              <w:t>в списках</w:t>
              <w:br/>
              <w:t>избирате-</w:t>
              <w:br/>
              <w:t xml:space="preserve">лей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руше-</w:t>
              <w:br/>
              <w:t xml:space="preserve">ниях     </w:t>
              <w:br/>
              <w:t xml:space="preserve">порядка  </w:t>
              <w:br/>
              <w:t xml:space="preserve">формиро- </w:t>
              <w:br/>
              <w:t xml:space="preserve">вания    </w:t>
              <w:br/>
              <w:t xml:space="preserve">избира-  </w:t>
              <w:br/>
              <w:t xml:space="preserve">тельных  </w:t>
              <w:br/>
              <w:t xml:space="preserve">комиссий </w:t>
            </w:r>
          </w:p>
        </w:tc>
        <w:tc>
          <w:tcPr>
            <w:tcW w:w="4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рушениях прав       </w:t>
              <w:br/>
              <w:t xml:space="preserve">избирательных объединений,  </w:t>
              <w:br/>
              <w:t xml:space="preserve">кандидатов, в том числе: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руше-</w:t>
              <w:br/>
              <w:t xml:space="preserve">ниях     </w:t>
              <w:br/>
              <w:t xml:space="preserve">порядка  </w:t>
              <w:br/>
              <w:t xml:space="preserve">формиро- </w:t>
              <w:br/>
              <w:t xml:space="preserve">вания и  </w:t>
              <w:br/>
              <w:t>использо-</w:t>
              <w:br/>
              <w:t xml:space="preserve">вания    </w:t>
              <w:br/>
              <w:t xml:space="preserve">средств  </w:t>
              <w:br/>
              <w:t xml:space="preserve">избира-  </w:t>
              <w:br/>
              <w:t xml:space="preserve">тельных  </w:t>
              <w:br/>
              <w:t xml:space="preserve">фондов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руше-</w:t>
              <w:br/>
              <w:t xml:space="preserve">ниях     </w:t>
              <w:br/>
              <w:t xml:space="preserve">порядка  </w:t>
              <w:br/>
              <w:t xml:space="preserve">проведе- </w:t>
              <w:br/>
              <w:t>ния пред-</w:t>
              <w:br/>
              <w:t xml:space="preserve">выборной </w:t>
              <w:br/>
              <w:t xml:space="preserve">агитации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актам</w:t>
              <w:br/>
              <w:t xml:space="preserve">подкупа  </w:t>
              <w:br/>
              <w:t>избирате-</w:t>
              <w:br/>
              <w:t xml:space="preserve">лей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руше-</w:t>
              <w:br/>
              <w:t xml:space="preserve">ниях,    </w:t>
              <w:br/>
              <w:t>связанных</w:t>
              <w:br/>
              <w:t>с исполь-</w:t>
              <w:br/>
              <w:t xml:space="preserve">зованием </w:t>
              <w:br/>
              <w:t xml:space="preserve">преиму-  </w:t>
              <w:br/>
              <w:t xml:space="preserve">ществ    </w:t>
              <w:br/>
              <w:t>должност-</w:t>
              <w:br/>
              <w:t xml:space="preserve">ного     </w:t>
              <w:br/>
              <w:t xml:space="preserve">(служеб- </w:t>
              <w:br/>
              <w:t xml:space="preserve">ного)    </w:t>
              <w:br/>
              <w:t>положения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руше-  </w:t>
              <w:br/>
              <w:t xml:space="preserve">ниях       </w:t>
              <w:br/>
              <w:t xml:space="preserve">порядка    </w:t>
              <w:br/>
              <w:t>голосования</w:t>
              <w:br/>
              <w:t xml:space="preserve">и подсчета </w:t>
              <w:br/>
              <w:t xml:space="preserve">голосов    </w:t>
              <w:br/>
              <w:t>избирателей</w:t>
              <w:br/>
              <w:t xml:space="preserve">(включая   </w:t>
              <w:br/>
              <w:t xml:space="preserve">воспрепят- </w:t>
              <w:br/>
              <w:t xml:space="preserve">ствование  </w:t>
              <w:br/>
              <w:t xml:space="preserve">наблюдению </w:t>
              <w:br/>
              <w:t xml:space="preserve">за их про- </w:t>
              <w:br/>
              <w:t xml:space="preserve">ведением), </w:t>
              <w:br/>
              <w:t>определения</w:t>
              <w:br/>
              <w:t>результатов</w:t>
              <w:br/>
              <w:t xml:space="preserve">выборов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за-  </w:t>
              <w:br/>
              <w:t xml:space="preserve">конных   </w:t>
              <w:br/>
              <w:t>решениях,</w:t>
              <w:br/>
              <w:t>действиях</w:t>
              <w:br/>
              <w:t xml:space="preserve">(бездей- </w:t>
              <w:br/>
              <w:t xml:space="preserve">ствии)   </w:t>
              <w:br/>
              <w:t xml:space="preserve">избира-  </w:t>
              <w:br/>
              <w:t xml:space="preserve">тельных  </w:t>
              <w:br/>
              <w:t xml:space="preserve">комиссий </w:t>
              <w:br/>
              <w:t xml:space="preserve">по иным  </w:t>
              <w:br/>
              <w:t xml:space="preserve">вопросам 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иных  </w:t>
              <w:br/>
              <w:t xml:space="preserve">наруше-  </w:t>
              <w:br/>
              <w:t xml:space="preserve">ниях     </w:t>
              <w:br/>
              <w:t xml:space="preserve">избира-  </w:t>
              <w:br/>
              <w:t xml:space="preserve">тельного </w:t>
              <w:br/>
              <w:t>законода-</w:t>
              <w:br/>
              <w:t xml:space="preserve">тельства </w:t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   </w:t>
              <w:br/>
              <w:t xml:space="preserve">выдвиже- </w:t>
              <w:br/>
              <w:t xml:space="preserve">нии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ходе   </w:t>
              <w:br/>
              <w:t>регистра-</w:t>
              <w:br/>
              <w:t xml:space="preserve">ции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</w:t>
              <w:br/>
              <w:t>воспрепят-</w:t>
              <w:br/>
              <w:t>ствованием</w:t>
              <w:br/>
              <w:t>проведению</w:t>
              <w:br/>
              <w:t>предвыбор-</w:t>
              <w:br/>
              <w:t xml:space="preserve">ной       </w:t>
              <w:br/>
              <w:t xml:space="preserve">агитации  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с  </w:t>
              <w:br/>
              <w:t xml:space="preserve">е  </w:t>
              <w:br/>
              <w:t xml:space="preserve">г  </w:t>
              <w:br/>
              <w:t xml:space="preserve">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с   </w:t>
              <w:br/>
              <w:t xml:space="preserve">е   </w:t>
              <w:br/>
              <w:t xml:space="preserve">г   </w:t>
              <w:br/>
              <w:t xml:space="preserve">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дт- </w:t>
              <w:br/>
              <w:t>верди-</w:t>
              <w:br/>
              <w:t xml:space="preserve">лось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С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КМО &lt;2&gt;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обращение касается нескольких нарушений, необходимо указать основное нарушение или нарушение, которое в процессе проверки подтверди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муниципальных выборов в административных центрах (столицах) субъектов Российской Федерации (отдельно данные по выборам главы муниципального образования и депутатов представительного органа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3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ивших в избирательные комиссии обращениях (жалобах и заявлениях) о нарушениях избирательного законодательства при подготовке и проведении вы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