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1/1249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ивших в избирательные комиссии обращ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ях избиратель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и проведении вы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а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486"/>
        <w:gridCol w:w="1215"/>
        <w:gridCol w:w="1890"/>
        <w:gridCol w:w="1214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тельная   </w:t>
              <w:br/>
              <w:t>комиссия, в которую</w:t>
              <w:br/>
              <w:t>поступило обраще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бращ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заявле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>подтвержден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1 указывается сквозная нум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сокращенно уровень избирательной комиссии - ИКСРФ, ИКМО, ОИК, ТИК, УИК, при необходимости - наименование, номер округа, избират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краткое (объем до 10 строк) содержание обращения о нарушении избиратель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ется фамилия, инициалы заявителя (при необходимости - должность) либо наименование избирательн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 соответственно: "Сведения подтвердились" либо "Сведения подтвердились частично", либо "Сведения не подтвердились", либо "Нарушений избирательного законодательства не установле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описываются меры, предпринятые избирательной комиссией по рассмотрению обращения, проверке изложенных в нем фактов, по ответу заявителю, о направлении соответствующего обращения в органы исполнительной власти либо иные органы, в том числе судебные, результат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7 в случае, если данное обращение поступило непосредственно в день голосования, указывается "Поступило в день голосования", а также при необходимости и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ивших в избирательные комиссии обращениях о нарушениях избирательного законодательства при подготовке и проведении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