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ыба (ресурсы)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ыба (ресурсы), утвержденная Приказом Росстата от 22.01.2009 N 8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09 N 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"О персональных данных" обработка персональных данных осуществ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ля статистических целей при условии обязательного обезлич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 ПОСТУПЛЕНИИ, РАСХОДЕ И ОСТАТКАХ РЫБОТОВАР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   │    Сроки     │ │  Форма N 1-рыб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предоставления│ │    (ресурс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────────┤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и граждане,         │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предпринимательскую   │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 без образования         │  отчетного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ого лица (индивидуальные    │   периода    │   от 22.01.2009 N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и) (кроме              │          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предприятий), которым           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ы в пользование водные 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ические ресурсы, отнесенные к  │              │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ам рыболовства, имеющие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решения на добычу (вылов) водных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ологических ресурсов, и (или)      │              │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их переработку, а     │            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же осуществляющие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кую деятельность п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ащиванию рыбы, других водных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ых и растений: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Росста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субъекте Российской Федераци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установленному им адресу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7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 │N    │                                   Наименования и коды рыботоваров по ТН ВЭД Росси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казателей    │стро-├──────┬──────┬──────┬───────┬─────────┬─────────┬────────┬────────┬────────┬────────────┬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Живая │Рыба  │Рыба  │Филе   │Рыба су- │Ракооб-  │из них: │Моллюс- │Готовая │из них - ик-│Готовые│  из них -  │Мука тон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рыба  │свежая│моро- │рыбное │шеная,   │разные,  │ крабы  │ки, раз-│или кон-│ра осетровых│или    │   крабы    │и груб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</w:t>
      </w:r>
      <w:r>
        <w:rPr>
          <w:sz w:val="16"/>
          <w:szCs w:val="16"/>
        </w:rPr>
        <w:t>(0301)│или   │женая │и про- │соленая  │разделан-│(030614,│делан-  │серви-  │рыб (черная)│кон-   │(1605100000)│помола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охлаж-│(0303)│чее мя-│или в    │ные или  │030624) │ные или │рован-  │(1604301000)│серви- │            │гранулы и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денная│      │со рыбы│рассоле; │неразде- │        │нераз-  │ная ры- │            │рован- │            │рыбы или 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(0302)│      │(вклю- │рыба го- │ланные,  │        │делан-  │ба; икра│            │ные ра-│            │кообразных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</w:t>
      </w:r>
      <w:r>
        <w:rPr>
          <w:sz w:val="16"/>
          <w:szCs w:val="16"/>
        </w:rPr>
        <w:t>чая    │рячего   │живые,   │        │ные, жи-│осетро- │            │кооб-  │            │моллюс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</w:t>
      </w:r>
      <w:r>
        <w:rPr>
          <w:sz w:val="16"/>
          <w:szCs w:val="16"/>
        </w:rPr>
        <w:t>фарш), │или хо-  │свежие,  │        │вые,    │вых     │            │разные,│            │или проч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</w:t>
      </w:r>
      <w:r>
        <w:rPr>
          <w:sz w:val="16"/>
          <w:szCs w:val="16"/>
        </w:rPr>
        <w:t>свежее,│лодного  │охлаж-   │        │свежие, │(черная │            │моллюс-│            │водных б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</w:t>
      </w:r>
      <w:r>
        <w:rPr>
          <w:sz w:val="16"/>
          <w:szCs w:val="16"/>
        </w:rPr>
        <w:t>охлаж- │копчения;│денные,  │        │охлаж-  │икра) и │            │ки и   │            │позвоноч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</w:t>
      </w:r>
      <w:r>
        <w:rPr>
          <w:sz w:val="16"/>
          <w:szCs w:val="16"/>
        </w:rPr>
        <w:t>денное │рыбная   │мороже-  │        │денные, │замени- │            │прочие │            │ных, непищ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</w:t>
      </w:r>
      <w:r>
        <w:rPr>
          <w:sz w:val="16"/>
          <w:szCs w:val="16"/>
        </w:rPr>
        <w:t>или мо-│мука и   │ные, со- │        │мороже- │тели    │            │водные │            │вы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</w:t>
      </w:r>
      <w:r>
        <w:rPr>
          <w:sz w:val="16"/>
          <w:szCs w:val="16"/>
        </w:rPr>
        <w:t>роженое│гранулы  │леные,   │        │ные, су-│икры,   │            │беспоз-│            │(2301200000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</w:t>
      </w:r>
      <w:r>
        <w:rPr>
          <w:sz w:val="16"/>
          <w:szCs w:val="16"/>
        </w:rPr>
        <w:t>(0304) │из рыбы, │сушеные  │        │шеные,  │изготов-│            │воноч-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       │</w:t>
      </w:r>
      <w:r>
        <w:rPr>
          <w:sz w:val="16"/>
          <w:szCs w:val="16"/>
        </w:rPr>
        <w:t>пищевые  │или в    │        │соленые │ленные  │            │ные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       │</w:t>
      </w:r>
      <w:r>
        <w:rPr>
          <w:sz w:val="16"/>
          <w:szCs w:val="16"/>
        </w:rPr>
        <w:t>(0305)   │рассоле  │        │или в   │из икри-│            │(1605)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       │         │</w:t>
      </w:r>
      <w:r>
        <w:rPr>
          <w:sz w:val="16"/>
          <w:szCs w:val="16"/>
        </w:rPr>
        <w:t>(0306)   │        │рассоле │нок про-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       │         │         │        │</w:t>
      </w:r>
      <w:r>
        <w:rPr>
          <w:sz w:val="16"/>
          <w:szCs w:val="16"/>
        </w:rPr>
        <w:t>(0307)  │чей рыбы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│      │       │         │         │        │        │</w:t>
      </w:r>
      <w:r>
        <w:rPr>
          <w:sz w:val="16"/>
          <w:szCs w:val="16"/>
        </w:rPr>
        <w:t>(1604)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│   3  │   4  │   5  │   6   │    7    │    8    │    9   │   10   │   11   │     12     │   13  │     14     │ 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на начало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года     │ 01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ило за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ый год: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лов            │ 02  │      │   X  │   X  │   X   │    X    │         │        │        │    X   │      X     │   X   │      X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едено на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анном    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приятии      │ 03  │   X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куплено 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ступило) на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ритории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│ 04  │      │      │      │       │         │         │        │        │    X   │      X     │   X   │      X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куплено 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ступило) по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у - всего  │ 05  │      │      │      │       │         │         │        │        │    X   │      X     │   X   │      X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по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нам: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06  │      │      │      │       │         │         │        │        │    X   │      X     │   X   │      X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07  │      │      │      │       │         │         │        │        │    X   │      X     │   X   │      X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08  │      │      │      │       │         │         │        │        │    X   │      X     │   X   │      X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09  │      │      │      │       │         │         │        │        │    X   │      X     │   X   │      X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10  │      │      │      │       │         │         │        │        │    X   │      X     │   X   │      X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о за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ый год: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переработку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данном 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приятии      │ 11  │      │      │      │       │         │         │        │        │        │            │       │            │ 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лизовано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ставлено) на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ритории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│ 12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лизовано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ставлено) за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елами 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включая  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порт) - всего │ 13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по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анам:    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14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15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16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17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</w:t>
      </w:r>
      <w:r>
        <w:rPr>
          <w:sz w:val="16"/>
          <w:szCs w:val="16"/>
        </w:rPr>
        <w:t>18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┼──────┼───────┼─────────┼─────────┼────────┼────────┼────────┼─────────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ки на конец   │   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года     │ 19  │      │      │      │       │         │         │        │        │        │         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─┴──────┴──────┴───────┴─────────┴─────────┴────────┴────────┴────────┴────────────┴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едняя численность работников за отчетный период - всего 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: человек - 792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 том  числе   непосредственно   занятых   добычей   (выловом)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биологических ресурсов _______ человек (код по ОКЕИ: человек - 79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едпринимателем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   или от   имени 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еятельность   без 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юридического лица)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8</Words>
  <Characters>19784</Characters>
  <CharactersWithSpaces>16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, расходе и остатках рыботоваров. Форма № 1-рыба (ресурсы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