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 избиратель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, подлежащие обязательному опублик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 Сбер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" __________ 200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50"/>
        <w:gridCol w:w="946"/>
        <w:gridCol w:w="944"/>
        <w:gridCol w:w="1215"/>
        <w:gridCol w:w="946"/>
        <w:gridCol w:w="945"/>
        <w:gridCol w:w="944"/>
        <w:gridCol w:w="1215"/>
        <w:gridCol w:w="946"/>
        <w:gridCol w:w="944"/>
        <w:gridCol w:w="1215"/>
        <w:gridCol w:w="946"/>
        <w:gridCol w:w="1349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кандидата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ских </w:t>
              <w:br/>
              <w:t xml:space="preserve">лиц, внесших  </w:t>
              <w:br/>
              <w:t xml:space="preserve">более 25000  </w:t>
              <w:br/>
              <w:t xml:space="preserve">руб.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</w:t>
              <w:br/>
              <w:t>внесших более</w:t>
              <w:br/>
              <w:t xml:space="preserve">5000 руб.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нансовой </w:t>
              <w:br/>
              <w:t xml:space="preserve">операции на  </w:t>
              <w:br/>
              <w:t xml:space="preserve">сумму более  </w:t>
              <w:br/>
              <w:t xml:space="preserve">50000 руб.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юриди-  </w:t>
              <w:br/>
              <w:t xml:space="preserve">ческого </w:t>
              <w:br/>
              <w:t xml:space="preserve">лица,   </w:t>
              <w:br/>
              <w:t xml:space="preserve">Ф.И.О.  </w:t>
              <w:br/>
              <w:t xml:space="preserve">гражда- </w:t>
              <w:br/>
              <w:t xml:space="preserve">нин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озврата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с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юриди-  </w:t>
              <w:br/>
              <w:t xml:space="preserve">ческого </w:t>
              <w:br/>
              <w:t xml:space="preserve">лиц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граж- </w:t>
              <w:br/>
              <w:t xml:space="preserve">дан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нятия </w:t>
              <w:br/>
              <w:t>со сч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  <w:br/>
              <w:t xml:space="preserve">Иван     </w:t>
              <w:br/>
              <w:t xml:space="preserve">Иванович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</w:t>
              <w:br/>
              <w:t xml:space="preserve">"Друг"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3.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</w:t>
              <w:br/>
              <w:t xml:space="preserve">"Волна"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ино-</w:t>
              <w:br/>
              <w:t>странного</w:t>
              <w:br/>
              <w:t>участия в</w:t>
              <w:br/>
              <w:t xml:space="preserve">уставном </w:t>
              <w:br/>
              <w:t xml:space="preserve">капитале </w:t>
              <w:br/>
              <w:t>превышает</w:t>
              <w:br/>
              <w:t xml:space="preserve">30%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аткина</w:t>
              <w:br/>
              <w:t xml:space="preserve">Ольга    </w:t>
              <w:br/>
              <w:t xml:space="preserve">Львовн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</w:t>
              <w:br/>
              <w:t>"Телекс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03.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лизаров</w:t>
              <w:br/>
              <w:t xml:space="preserve">Евгений </w:t>
              <w:br/>
              <w:t>Петрови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за-</w:t>
              <w:br/>
              <w:t xml:space="preserve">на дата  </w:t>
              <w:br/>
              <w:t xml:space="preserve">рождения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избирательных фондов кандидатов, подлежащие обязательному опубликованию (на основании данных Сбербанка России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