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фондов кандид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парт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И РАСХОДОВАНИИ СРЕДСТВ ИЗБИРАТЕЛЬНЫХ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ОВ, ПОЛИТИЧЕСКИХ ПАРТИЙ, ПОДЛЕЖАЩИЕ ОБЯЗАТЕ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УБЛИКОВАНИЮ (НА ОСНОВАНИИ ДАННЫХ СБЕРБАНКА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состоянию на "__" _____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tbl>
      <w:tblPr>
        <w:tblW w:w="22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780"/>
        <w:gridCol w:w="946"/>
        <w:gridCol w:w="1081"/>
        <w:gridCol w:w="2563"/>
        <w:gridCol w:w="1081"/>
        <w:gridCol w:w="2024"/>
        <w:gridCol w:w="1217"/>
        <w:gridCol w:w="1888"/>
        <w:gridCol w:w="1485"/>
        <w:gridCol w:w="946"/>
        <w:gridCol w:w="2024"/>
        <w:gridCol w:w="946"/>
        <w:gridCol w:w="229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отчество    </w:t>
              <w:br/>
              <w:t xml:space="preserve">кандидата (наименование    </w:t>
              <w:br/>
              <w:t xml:space="preserve">политической партии)       </w:t>
            </w:r>
          </w:p>
        </w:tc>
        <w:tc>
          <w:tcPr>
            <w:tcW w:w="7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                          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           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средств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                  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юридических лиц,       </w:t>
              <w:br/>
              <w:t xml:space="preserve">внесших пожертвования на  </w:t>
              <w:br/>
              <w:t xml:space="preserve">сумму более чем в 270     </w:t>
              <w:br/>
              <w:t>тыс. руб. (для кандидата),</w:t>
              <w:br/>
              <w:t xml:space="preserve">3 млн. руб. (для          </w:t>
              <w:br/>
              <w:t xml:space="preserve">политической партии)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граждан, внесших   </w:t>
              <w:br/>
              <w:t xml:space="preserve">пожертвования на      </w:t>
              <w:br/>
              <w:t xml:space="preserve">сумму более чем в 36  </w:t>
              <w:br/>
              <w:t xml:space="preserve">тыс. руб. (для        </w:t>
              <w:br/>
              <w:t xml:space="preserve">кандидата), 400 тыс.  </w:t>
              <w:br/>
              <w:t xml:space="preserve">руб. (для             </w:t>
              <w:br/>
              <w:t xml:space="preserve">политической партии)  </w:t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нансовой операции  </w:t>
              <w:br/>
              <w:t xml:space="preserve">по расходованию средств </w:t>
              <w:br/>
              <w:t xml:space="preserve">на сумму более чем в    </w:t>
              <w:br/>
              <w:t xml:space="preserve">450 тыс. руб. (для      </w:t>
              <w:br/>
              <w:t xml:space="preserve">кандидата), 5 млн. руб. </w:t>
              <w:br/>
              <w:t xml:space="preserve">(для политической       </w:t>
              <w:br/>
              <w:t xml:space="preserve">партии)            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жертвовател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</w:t>
              <w:br/>
              <w:t xml:space="preserve">возврат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юридического лиц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граждан       </w:t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нятия  </w:t>
              <w:br/>
              <w:t xml:space="preserve">со спец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2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ы заполнения формы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тахов Валентин Николаеви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0000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Волна"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1.200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аткина Ирина Ивановн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5000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Телеком"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0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    </w:t>
              <w:br/>
              <w:t xml:space="preserve">"Вест"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азана дата </w:t>
              <w:br/>
              <w:t xml:space="preserve">регистрации 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ван Иванович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00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Волна"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0.200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0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370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аев        </w:t>
              <w:br/>
              <w:t xml:space="preserve">Иван Иванович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</w:t>
              <w:br/>
              <w:t xml:space="preserve">пожертвования,  </w:t>
              <w:br/>
              <w:t xml:space="preserve">осуществленного </w:t>
              <w:br/>
              <w:t xml:space="preserve">гражданином, не </w:t>
              <w:br/>
              <w:t xml:space="preserve">достигшим 18    </w:t>
              <w:br/>
              <w:t xml:space="preserve">лет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3000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"ЛУЧ"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GREEN PEACE"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000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</w:t>
              <w:br/>
              <w:t xml:space="preserve">пожертвования,  </w:t>
              <w:br/>
              <w:t xml:space="preserve">осуществленного </w:t>
              <w:br/>
              <w:t xml:space="preserve">международной   </w:t>
              <w:br/>
              <w:t xml:space="preserve">организацией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00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КОБРА"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ция </w:t>
              <w:br/>
              <w:t xml:space="preserve">г. Орл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000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</w:t>
              <w:br/>
              <w:t xml:space="preserve">пожертвования,  </w:t>
              <w:br/>
              <w:t xml:space="preserve">осуществленного </w:t>
              <w:br/>
              <w:t xml:space="preserve">органом         </w:t>
              <w:br/>
              <w:t xml:space="preserve">государственной </w:t>
              <w:br/>
              <w:t xml:space="preserve">власти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00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тическая      </w:t>
              <w:br/>
              <w:t xml:space="preserve">партия "Россия"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     </w:t>
              <w:br/>
              <w:t xml:space="preserve">часть 3110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0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</w:t>
              <w:br/>
              <w:t xml:space="preserve">пожертвования,  </w:t>
              <w:br/>
              <w:t xml:space="preserve">осуществленного </w:t>
              <w:br/>
              <w:t xml:space="preserve">военным         </w:t>
              <w:br/>
              <w:t xml:space="preserve">учреждением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          (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3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осковская городская избирательная комиссия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и расходовании средств избирательных фондов кандидатов, политических партий, подлежащие обязательному опубликованию (на основании данных Сбербанка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