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9-Ф (ПФ), утвержденная Приказом Росстата от 29.01.2010 N 77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ПОСТУПЛЕНИИ И РАСХОДОВАНИИ СРЕДСТ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ЕНСИОННОГО ФОНДА РОССИЙСКОЙ ФЕДЕР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од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9-Ф (ПФ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я Пенсионного фонда          │  на 35 день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 │     после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ерриториальному органу        │  отчетного   │   от 29.01.10 N 7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тата в субъекте Российской │   периода;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едерации по установленному им │    за год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дресу                         │   5 апреля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й фонд Российской Федерации:│  на 63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осстату (105679, г. Москва,   │    после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майловское шоссе, 44)        │   отчетного  │ │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</w:t>
      </w:r>
      <w:r>
        <w:rPr/>
        <w:t>периода;   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</w:t>
      </w:r>
      <w:r>
        <w:rPr/>
        <w:t>за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</w:t>
      </w:r>
      <w:r>
        <w:rPr/>
        <w:t>25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801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1. Поступление и расходование средств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онда Российской Федерации по направ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ей              │   N   │ 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</w:t>
      </w:r>
      <w:r>
        <w:rPr/>
        <w:t>строки │ 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 │   2   │ 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средств за отчетный период - всего (сумма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02, с 13 по 20, с 25 по 27)                   │  0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оги, страховые взносы - всего (сумма строк с 03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12)                                             │  0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ые взносы на обязательное пенсионное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ние для финансирования трудовой пенсии:  │  0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ой части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копительной части                            │  0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ые взносы в виде фиксированного платежа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финансирования трудовой пенсии: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ой части                                │  0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копительной части                            │  06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ые взносы на обязательное пенсионное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ние в размере, определяемом исходя из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оимости страхового года, на выплату трудовой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нсии:    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ой части                                │  07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копительной части                            │  08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полнительные страховые взносы на накопительную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ь трудовой пенсии и взносы работодателя в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ьзу застрахованных лиц, уплачивающих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полнительные страховые взносы на накопительную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ь трудовой пенсии                            │  09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зносы организаций, использующих труд членов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тных экипажей воздушных судов гражданской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и                                          │  1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имальный налог, зачисляемый в бюджеты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ых внебюджетных фондов              │  1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оимка, пени и штрафы по взносам в Пенсионный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д Российской Федерации                        │  1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от использования имущества, находящегося в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ой и муниципальной собственности      │  1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от оказания платных услуг и компенсации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трат государства                                 │  1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от продажи материальных и нематериальных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ктивов                                            │  1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трафы, санкции, возмещение ущерба                 │  16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неналоговые доходы                          │  17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от возврата остатков субсидий и субвенций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шлых лет                                        │  18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</w:t>
      </w:r>
      <w:r>
        <w:rPr/>
        <w:t>19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звозмездные поступления - всего (сумма строк с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 по 24)                                          │  2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федерального бюджета, передаваемые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юджету Пенсионного фонда Российской Федерации   │  2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звозмездные поступления от нерезидентов        │  2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безвозмездные поступления от бюджетов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ов Российской Федерации                   │  2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звозмездные поступления от негосударственных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й                                      │  2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</w:t>
      </w:r>
      <w:r>
        <w:rPr/>
        <w:t>2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</w:t>
      </w:r>
      <w:r>
        <w:rPr/>
        <w:t>26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</w:t>
      </w:r>
      <w:r>
        <w:rPr/>
        <w:t>27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за отчетный период - всего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с 29 по 31, с 36 по 61, 62, с 68 по 70)│  28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 на: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ализацию общегосударственных вопросов            │  29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нансирование расходов по образованию             │  3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уществление ежемесячной денежной выплаты - всего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умма строк с 32 по 35)                           │  3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: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жданам, подвергшимся воздействию радиации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ледствие радиационных аварий и ядерных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ытаний                                        │  3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валидам                                        │  3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теранам                                        │  3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ероям Советского Союза, Героям Российской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и полным кавалерам ордена Славы,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ероям Социалистического Труда и полным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валерам ордена Трудовой Славы                  │  3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циальную поддержку Героев Советского Союза,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ероев Российской Федерации и полных кавалеров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дена Славы, Героев Социалистического Труда и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ных кавалеров ордена Трудовой Славы             │  36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лату федеральной социальной доплаты к пенсии    │  37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лату стоимости проезда пенсионерам к месту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дыха и обратно                                   │  38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полнительное ежемесячное материальное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еспечение некоторым категориям граждан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в связи с 60-летием Победы в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В 1941 - 1945 гг.                                │  39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полнительное ежемесячное материальное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еспечение инвалидов вследствие военной травмы    │  4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диновременную выплату отдельным категориям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аждан в связи с празднованием 65-летия Победы в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В 1941 - 1945 гг.                                │  4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лату страховой части трудовой пенсии            │  4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лату накопительной части трудовой пенсии        │  4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латы правопреемникам умерших застрахованных лиц │  4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лату пенсий по государственному пенсионному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еспечению                                        │  4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лату пенсий, назначенных досрочно гражданам,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знанным безработными                            │  46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циальные выплаты специалистам ядерного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ужейного комплекса Российской Федерации          │  47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платы к пенсии членам летных экипажей воздушных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дов гражданской авиации                          │  48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полнительное материальное обеспечение за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дающиеся достижения                              │  49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латы доплат к пенсиям по Указу Президента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от 28.08.2003 N 995           │  5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енсационные выплаты лицам, осуществляющим уход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 нетрудоспособными гражданами                    │  5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лату социального пособия на погребение и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казание услуг по погребению согласно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рантированному перечню этих услуг                │  5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еспечение ведения специальной части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дивидуальных лицевых счетов застрахованных лиц,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ирование средств пенсионных накоплений         │  5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дачу средств пенсионных накоплений в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государственные пенсионные фонды                 │  5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еспечение ведения специальной части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дивидуальных лицевых счетов застрахованных лиц,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бровольно вступивших в правоотношения по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язательному пенсионному страхованию              │  5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оставление материнского (семейного) капитала   │  56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лату пенсий иностранным гражданам, проживающим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территории Российской Федерации                 │  57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лату доплат к пенсиям за счет средств бюджетов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ъектов Российской Федерации                     │  58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нансирование НИОКР по государственным контрактам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области социальной политики                      │  59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роприятия в области социальной политики          │  6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финансирование социальных программ субъектов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                              │  6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нансирование расходов на содержание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нительного органа Фонда (сумма строк с 63 по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7)                                                │  6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труда и начисления на оплату труда        │  6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величение стоимости основных средств            │  6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величение стоимости нематериальных активов      │  6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обретение услуг и увеличение стоимости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ьных запасов                             │  66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               │  67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, перечисляемые региональными отделениями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нсионному фонду Российской Федерации на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нансирование накопительной части трудовой пенсии │  68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</w:t>
      </w:r>
      <w:r>
        <w:rPr/>
        <w:t>69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</w:t>
      </w:r>
      <w:r>
        <w:rPr/>
        <w:t>7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   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ы на услуги по доставке пенсий, пособий и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ых социальных выплат                             │  7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расходы на услуги по доставке ежемесячной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ежной выплаты                                  │  7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</w:t>
      </w:r>
      <w:r>
        <w:rPr/>
        <w:t>7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</w:t>
      </w:r>
      <w:r>
        <w:rPr/>
        <w:t>7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Поступление и расходование средств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нда Российской Федерации в разрезе регион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Код  │    Поступило средств     │Израсх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по  ├──────┬───────────────────┤дова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ОКАТО │всего │      из них:      │средств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├───────┬───────────┤</w:t>
      </w:r>
      <w:r>
        <w:rPr/>
        <w:t>вс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│</w:t>
      </w:r>
      <w:r>
        <w:rPr/>
        <w:t>доходы │по внутр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│  </w:t>
      </w:r>
      <w:r>
        <w:rPr/>
        <w:t>ПФР  │системны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│       │</w:t>
      </w:r>
      <w:r>
        <w:rPr/>
        <w:t>расчетам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│       │</w:t>
      </w:r>
      <w:r>
        <w:rPr/>
        <w:t>(справочно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2   │  3   │   4   │     5 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ая Федерация - всего │      │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по субъектам    │      │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:                  │      │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─┴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ют только в отчете за год: центральный 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2</Words>
  <Characters>23890</Characters>
  <CharactersWithSpaces>20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 и расходовании средств Пенсионного фонда Российской Федерации. Форма № 9-Ф (ПФ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