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9-Ф (ПФ) утрачивает силу с отчета за январь - март 2010 года в связи с изданием Приказа Росстата от 29.01.2010 N 77, которым с этого же срока вводится новая форма N 9-Ф (ПФ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, утвержденная Приказом Росстата от 30.12.2008 N 334, вводится в действие с отчета за январь - март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ВЕДЕНИЯ О ПОСТУПЛЕНИИ И РАСХОДОВАНИИ СРЕДСТВ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ПЕНСИОННОГО ФОНДА РОССИЙСКОЙ ФЕДЕРАЦИ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за январь - ____________________ 20__ год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нарастающим итогом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┐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   │    Сроки     │ │ Форма N 9-Ф (ПФ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предоставления│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ения Пенсионного фонда          │  на 35 день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:                │     после    │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территориальному органу        │  отчетного   │  от 30.12.2008 N 33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тата в субъекте Российской       │   периода;   │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по установленному им адресу│    за год    │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</w:t>
      </w:r>
      <w:r>
        <w:rPr/>
        <w:t>5 апреля   │  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  </w:t>
      </w:r>
      <w:r>
        <w:rPr/>
        <w:t>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нсионный фонд Российской Федерации:│  на 63 ден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Росстату (105679, г. Москва,   │    после     │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айловское шоссе, 44)              │   отчетного  │ │   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</w:t>
      </w:r>
      <w:r>
        <w:rPr/>
        <w:t>периода;   │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</w:t>
      </w:r>
      <w:r>
        <w:rPr/>
        <w:t>за г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</w:t>
      </w:r>
      <w:r>
        <w:rPr/>
        <w:t>25 апре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105"/>
        <w:gridCol w:w="310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</w:t>
              <w:br/>
              <w:t xml:space="preserve">организации по ОКПО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8018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1. Поступление и расходование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енсионного фонда Российской Федерации по направле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┬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Наименование показателей             │   N   │   Величи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│</w:t>
      </w:r>
      <w:r>
        <w:rPr/>
        <w:t>строки │  показате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1                        │   2   │ 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ило средств за отчетный период - всего     │  01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02, с 11 по 18, с 21 по 23)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 том числе: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логи, страховые взносы - всего (сумма         │  02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рок с 03 по 10)   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раховые взносы на обязательное пенсионное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рахование для финансирования трудовой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енсии:         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раховой части                           │  03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копительной части                       │  04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раховые взносы в виде фиксированного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латежа для финансирования трудовой пенсии: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раховой части                           │  05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копительной части                       │  06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ополнительные страховые взносы на          │  07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копительную часть трудовой пенсии и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зносы работодателя в пользу застрахованных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лиц, уплачивающих дополнительные страховые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зносы на накопительную часть трудовой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енсии          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раховые взносы по дополнительному тарифу  │  08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ля работодателей-организаций, использующих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руд членов летных экипажей воздушных судов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ражданской авиации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инимальный налог, зачисляемый в бюджеты    │  09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осударственных внебюджетных фондов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едоимка, пени и штрафы по взносам в        │  10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енсионный фонд Российской Федерации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ходы от использования имущества, находящегося │  11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государственной и муниципальной собственности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ходы от оказания платных услуг и компенсации  │  12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трат государства  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ходы от продажи материальных и нематериальных │  13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ктивов             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Штрафы, санкции, возмещение ущерба              │  14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неналоговые доходы                       │  15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ходы от возврата остатков субсидий и субвенций│  16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шлых лет         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│  </w:t>
      </w:r>
      <w:r>
        <w:rPr/>
        <w:t>17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езвозмездные поступления - всего (сумма строк  │  18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9, 20)             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редства федерального бюджета, передаваемые │  19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юджету Пенсионного фонда Российской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ции       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езвозмездные поступления от                │  20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егосударственных организаций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│  </w:t>
      </w:r>
      <w:r>
        <w:rPr/>
        <w:t>21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│  </w:t>
      </w:r>
      <w:r>
        <w:rPr/>
        <w:t>22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│  </w:t>
      </w:r>
      <w:r>
        <w:rPr/>
        <w:t>23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расходовано средств за отчетный период - всего │  24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с 25 по 27, с 32 по 53, 54, с 60 по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2)                  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в том числе на: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еализацию общегосударственных вопросов     │  25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инансирование расходов по образованию      │  26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существление ежемесячной денежной выплаты  │  27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- всего (сумма строк с 28 по 31)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из них:   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гражданам, подвергшимся воздействию       │  28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радиации вследствие радиационных аварий и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ядерных испытаний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нвалидам                                 │  29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етеранам                                 │  30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Героям Советского Союза, Героям Российской│  31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Федерации и полным кавалерам ордена Славы,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Героям Социалистического Труда и полным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кавалерам ордена Трудовой Славы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оциальную поддержку Героев Советского      │  32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оюза, Героев Российской Федерации и полных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авалеров ордена Славы, Героев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оциалистического Труда и полных кавалеров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рдена Трудовой Славы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плату стоимости проезда пенсионерам к      │  33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есту отдыха и обратно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ополнительное ежемесячное материальное     │  34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еспечение некоторым категориям граждан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ийской Федерации в связи с 60-летием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беды в ВОВ 1941 - 1945 гг.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ополнительное ежемесячное материальное     │  35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еспечение инвалидов вследствие военной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равмы          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ыплату базовой части трудовой пенсии       │  36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ыплату страховой части трудовой пенсии     │  37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ыплаты правопреемникам умерших             │  38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астрахованных лиц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ыплату пенсий по государственному          │  39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енсионному обеспечению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ыплату пенсий, назначенных досрочно        │  40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ражданам, признанным безработными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оциальные выплаты специалистам ядерного    │  41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ружейного комплекса Российской Федерации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оплаты к пенсии членам летных экипажей     │  42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оздушных судов гражданской авиации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ополнительное материальное обеспечение за  │  43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ыдающиеся достижения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ыплаты доплат к пенсиям по Указу           │  44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зидента Российской Федерации от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28.08.2003 N 995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мпенсационные выплаты лицам,              │  45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существляющим уход за нетрудоспособными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ражданами      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ыплата социального пособия на погребение и │  46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казание услуг по погребению согласно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арантированному перечню этих услуг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еспечение ведения специальной части       │  47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ндивидуальных лицевых счетов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астрахованных лиц, формирования средств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енсионных накоплений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ередача средств пенсионных накоплений в    │  48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егосударственные пенсионные фонды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еспечение ведения специальной части       │  49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ндивидуальных лицевых счетов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астрахованных лиц, добровольно вступивших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правоотношения по обязательному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енсионному страхованию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оставление материнского (семейного)     │  50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апитала        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инансирование НИОКР по государственным     │  51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нтрактам в области социальной политики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ероприятия в области социальной политики   │  52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офинансирование социальных программ        │  53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убъектов Российской Федерации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инансирование расходов на содержание       │  54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сполнительного органа Фонда (сумма строк с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55 по 59)       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в том числе: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плата труда и начисления на оплату труда │  55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увеличение стоимости основных средств     │  56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увеличение стоимости нематериальных       │  57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активов       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иобретение услуг и увеличение стоимости │  58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материальных запасов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очие расходы                            │  59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редства, перечисляемые региональными       │  60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делениями Пенсионному фонду Российской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ции на финансирование накопительной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части трудовой пенсии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│  </w:t>
      </w:r>
      <w:r>
        <w:rPr/>
        <w:t>61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│  </w:t>
      </w:r>
      <w:r>
        <w:rPr/>
        <w:t>62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очно.           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асходы на услуги по доставке пенсий,       │  63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собий и иных социальных выплат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 расходы на услуги по доставке      │  64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ежемесячной денежной выплаты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┴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2. Поступление и расходование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енсионного фонда Российской Федерации в разрезе регионов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080"/>
        <w:gridCol w:w="945"/>
        <w:gridCol w:w="1080"/>
        <w:gridCol w:w="1755"/>
        <w:gridCol w:w="1755"/>
      </w:tblGrid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ОКАТО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средств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расходова-</w:t>
              <w:br/>
              <w:t>но средств -</w:t>
              <w:br/>
              <w:t xml:space="preserve">всего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</w:t>
              <w:br/>
              <w:t xml:space="preserve">ПФР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нутри-  </w:t>
              <w:br/>
              <w:t xml:space="preserve">системным   </w:t>
              <w:br/>
              <w:t xml:space="preserve">расчетам    </w:t>
              <w:br/>
              <w:t xml:space="preserve">(справочно)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йская Федерация -  </w:t>
              <w:br/>
              <w:t xml:space="preserve">всего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        </w:t>
              <w:br/>
              <w:t xml:space="preserve">субъектам Федерации: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Заполняют только в отчете за год: центральный исполнитель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фонд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2</Words>
  <Characters>21551</Characters>
  <CharactersWithSpaces>18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Федеральная служба государственной статистики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оступлении и расходовании средств Пенсионного фонда Российской Федерации. Форма № 9-Ф (ПФ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