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Б-Север (срочная), утвержденная Постановлением Росстата от 06.12.2006 N 71, введена в действие с отчета за январь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</w:t>
      </w:r>
      <w:r>
        <w:rPr/>
        <w:t>СВЕДЕНИЯ О ПОСТУПЛЕНИИ ОТДЕЛЬНЫХ ВИДОВ ТОПЛИВА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НЕФТЕПРОДУКТОВ В РАЙОНЫ КРАЙНЕГО СЕВЕРА И ПРИРАВН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К НИМ МЕСТНОСТИ С ОГРАНИЧЕННЫМИ СРОКАМИ ЗАВОЗА ГРУЗ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ДЛЯ СНАБЖЕНИЯ НАСЕЛЕНИЯ, ПРЕДПРИЯТИЙ И ОРГАНИЗАЦ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СОЦИАЛЬНОЙ СФЕРЫ И ЖИЛИЩНО-КОММУНАЛЬНОГО ХОЗЯЙ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</w:t>
      </w:r>
      <w:r>
        <w:rPr/>
        <w:t>по состоянию на _________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(нарастающим итогом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│Форма N 1-СБ-Сев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│    (сроч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│на 2 день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-│после от-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- держатели средств бюд-│четного  │ от 6 декабря 2006 г. N 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тов (в том числе средств,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яемых в качестве  │до 12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поддержки,  │часов    │   │     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государственные     │местного │   │ (май - октябрь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антии) и внебюджетных    │времени  │   │пятнадцатидневн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субъектов Российской │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органы местног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, координирую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закупки продукции (тов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) для обеспечения районо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йнего Севера и приравнен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к ним местностей с огр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ченными сроками завоза: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региону России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регион России: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   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945"/>
        <w:gridCol w:w="1216"/>
        <w:gridCol w:w="1349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- </w:t>
              <w:br/>
              <w:t>пального</w:t>
              <w:br/>
              <w:t xml:space="preserve">образо- </w:t>
              <w:br/>
              <w:t>вания по</w:t>
              <w:br/>
              <w:t xml:space="preserve">ОКТМ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540"/>
        <w:gridCol w:w="675"/>
        <w:gridCol w:w="674"/>
        <w:gridCol w:w="1081"/>
        <w:gridCol w:w="675"/>
        <w:gridCol w:w="810"/>
        <w:gridCol w:w="674"/>
        <w:gridCol w:w="810"/>
        <w:gridCol w:w="676"/>
        <w:gridCol w:w="810"/>
        <w:gridCol w:w="674"/>
        <w:gridCol w:w="810"/>
        <w:gridCol w:w="676"/>
        <w:gridCol w:w="810"/>
        <w:gridCol w:w="810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тдель- </w:t>
              <w:br/>
              <w:t xml:space="preserve">ных ви- </w:t>
              <w:br/>
              <w:t>дов топ-</w:t>
              <w:br/>
              <w:t xml:space="preserve">лива и  </w:t>
              <w:br/>
              <w:t xml:space="preserve">нефте-  </w:t>
              <w:br/>
              <w:t xml:space="preserve">продук- </w:t>
              <w:br/>
              <w:t>тов (А)/</w:t>
              <w:br/>
              <w:t xml:space="preserve">респуб- </w:t>
              <w:br/>
              <w:t xml:space="preserve">лика,   </w:t>
              <w:br/>
              <w:t xml:space="preserve">край,   </w:t>
              <w:br/>
              <w:t xml:space="preserve">область </w:t>
              <w:br/>
              <w:t xml:space="preserve">(Б)/    </w:t>
              <w:br/>
              <w:t xml:space="preserve">район   </w:t>
              <w:br/>
              <w:t xml:space="preserve">(В)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 xml:space="preserve">по </w:t>
              <w:br/>
              <w:t>ОК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е по-</w:t>
              <w:br/>
              <w:t xml:space="preserve">казатели на </w:t>
              <w:br/>
              <w:t>отчетный год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районы Крайнего Севера и при-  </w:t>
              <w:br/>
              <w:t xml:space="preserve">равненные к ним местности с ограниченными  </w:t>
              <w:br/>
              <w:t xml:space="preserve">сроками завоза грузов 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от-  </w:t>
              <w:br/>
              <w:t>пуск-</w:t>
              <w:br/>
              <w:t xml:space="preserve">ная  </w:t>
              <w:br/>
              <w:t xml:space="preserve">цена </w:t>
              <w:br/>
              <w:t>заво-</w:t>
              <w:br/>
              <w:t xml:space="preserve">да-  </w:t>
              <w:br/>
              <w:t xml:space="preserve">пос- </w:t>
              <w:br/>
              <w:t xml:space="preserve">тав- </w:t>
              <w:br/>
              <w:t>щика,</w:t>
              <w:br/>
              <w:t>руб./</w:t>
              <w:br/>
              <w:t>тонн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 xml:space="preserve">ко-  </w:t>
              <w:br/>
              <w:t xml:space="preserve">неч- </w:t>
              <w:br/>
              <w:t xml:space="preserve">ная  </w:t>
              <w:br/>
              <w:t xml:space="preserve">цена </w:t>
              <w:br/>
              <w:t xml:space="preserve">у    </w:t>
              <w:br/>
              <w:t xml:space="preserve">пот- </w:t>
              <w:br/>
              <w:t>реби-</w:t>
              <w:br/>
              <w:t>теля,</w:t>
              <w:br/>
              <w:t>руб./</w:t>
              <w:br/>
              <w:t>тонн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44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-</w:t>
              <w:br/>
              <w:t>ральном</w:t>
              <w:br/>
              <w:t>выраже-</w:t>
              <w:br/>
              <w:t xml:space="preserve">нии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-  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 xml:space="preserve">муниципа- </w:t>
              <w:br/>
              <w:t xml:space="preserve">льных об- </w:t>
              <w:br/>
              <w:t xml:space="preserve">разований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-</w:t>
              <w:br/>
              <w:t>ных источ-</w:t>
              <w:br/>
              <w:t xml:space="preserve">ников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-  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-  </w:t>
              <w:br/>
              <w:t>раль-</w:t>
              <w:br/>
              <w:t xml:space="preserve">ном  </w:t>
              <w:br/>
              <w:t>выра-</w:t>
              <w:br/>
              <w:t>жен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-</w:t>
              <w:br/>
              <w:t xml:space="preserve">ту-  </w:t>
              <w:br/>
              <w:t>раль-</w:t>
              <w:br/>
              <w:t xml:space="preserve">ном  </w:t>
              <w:br/>
              <w:t>выра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/Б/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3</Characters>
  <CharactersWithSpaces>4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Федеральная служба государственной статистик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отдельных видов топлива и нефтепродуктов в районы Крайнего Севера и приравненные к ним местности с ограниченными сроками завоза грузов для снабжения населения, предприятий и организаций социальной сферы и жилищно-коммунального хозя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