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СБОРЫ СТОРОННИМ ОРГАНИЗ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организация ________________ месяц ______ год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                         │Оплата (руб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┬──────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Всего│Плательщи-│Субси-│Возме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│</w:t>
      </w:r>
      <w:r>
        <w:rPr/>
        <w:t>ками      │дии   │льг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е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отопление (без излишков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торого жилья)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горячее водоснабжение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огрев воды)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ая вода и канализация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       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енна     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рающее устройство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         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а выгребных ям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еканализированных домах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ы с арендаторов, владельцев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бственников нежилых помещений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вывоз ТБО        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┼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целевые сборы                │     │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┴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ая форма составляется также по каждому поставщику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Целевые сборы сторонним организациям. Форма № 3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