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Правительства Москвы от 27.08.2002 N 680-ПП, в котором приведена данная форма, введено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спользования автомат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для начисления, учета и обработки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жилищно-коммунальные и прочие у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 НАЧИСЛЕНИИ ПЛАТЕЖЕЙ ЗА ЖИЛИЩ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МУНАЛЬНЫЕ И ПРОЧИЕ У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.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ИСТИЧЕСКАЯ ТАБ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ИСЛЕНИЙ ПО ВИДАМ ПЛАТЕЖ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Управляющая организация ____________________ месяц ______ год 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ь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945"/>
        <w:gridCol w:w="810"/>
        <w:gridCol w:w="809"/>
        <w:gridCol w:w="1215"/>
        <w:gridCol w:w="811"/>
        <w:gridCol w:w="810"/>
        <w:gridCol w:w="1214"/>
        <w:gridCol w:w="811"/>
        <w:gridCol w:w="1079"/>
        <w:gridCol w:w="811"/>
        <w:gridCol w:w="944"/>
        <w:gridCol w:w="811"/>
        <w:gridCol w:w="810"/>
        <w:gridCol w:w="1214"/>
        <w:gridCol w:w="810"/>
        <w:gridCol w:w="1080"/>
        <w:gridCol w:w="1484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  <w:br/>
              <w:t xml:space="preserve">дома </w:t>
            </w:r>
          </w:p>
        </w:tc>
        <w:tc>
          <w:tcPr>
            <w:tcW w:w="93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наем и оплата жилья                                        </w:t>
            </w:r>
          </w:p>
        </w:tc>
        <w:tc>
          <w:tcPr>
            <w:tcW w:w="64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техобслуживание           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</w:t>
              <w:br/>
              <w:t xml:space="preserve">л/счетов  </w:t>
              <w:br/>
              <w:t>(к/учета),</w:t>
              <w:br/>
              <w:t xml:space="preserve">всего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  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наем   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жилья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льготн.</w:t>
              <w:br/>
              <w:t xml:space="preserve">л/сч.  </w:t>
              <w:br/>
              <w:t>(к/уч.)</w:t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     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обслуживание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льготн.</w:t>
              <w:br/>
              <w:t xml:space="preserve">л/сч.  </w:t>
              <w:br/>
              <w:t>(к/уч.)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</w:t>
              <w:br/>
              <w:t>льго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ьгот-</w:t>
              <w:br/>
              <w:t xml:space="preserve">на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</w:t>
              <w:br/>
              <w:t>льго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учетом</w:t>
              <w:br/>
              <w:t xml:space="preserve">льгот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</w:t>
              <w:br/>
              <w:t>льго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учетом</w:t>
              <w:br/>
              <w:t xml:space="preserve">льгот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</w:t>
              <w:br/>
              <w:t>льго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ьгот-</w:t>
              <w:br/>
              <w:t xml:space="preserve">ная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</w:t>
              <w:br/>
              <w:t>льго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учетом</w:t>
              <w:br/>
              <w:t xml:space="preserve">льгот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ь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945"/>
        <w:gridCol w:w="810"/>
        <w:gridCol w:w="809"/>
        <w:gridCol w:w="810"/>
        <w:gridCol w:w="811"/>
        <w:gridCol w:w="810"/>
        <w:gridCol w:w="1080"/>
        <w:gridCol w:w="809"/>
        <w:gridCol w:w="810"/>
        <w:gridCol w:w="810"/>
        <w:gridCol w:w="811"/>
        <w:gridCol w:w="810"/>
        <w:gridCol w:w="809"/>
        <w:gridCol w:w="810"/>
        <w:gridCol w:w="811"/>
        <w:gridCol w:w="810"/>
        <w:gridCol w:w="809"/>
        <w:gridCol w:w="1080"/>
        <w:gridCol w:w="1211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  <w:br/>
              <w:t xml:space="preserve">дома </w:t>
            </w:r>
          </w:p>
        </w:tc>
        <w:tc>
          <w:tcPr>
            <w:tcW w:w="1606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коммунальные услуги                                                                                          </w:t>
            </w:r>
          </w:p>
        </w:tc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>л/счетов</w:t>
              <w:br/>
              <w:t xml:space="preserve">(к/уче- </w:t>
              <w:br/>
              <w:t xml:space="preserve">та),    </w:t>
              <w:br/>
              <w:t xml:space="preserve">всего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 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опление       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жильцов 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лодная         </w:t>
              <w:br/>
              <w:t xml:space="preserve">вода           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ячая вода     </w:t>
              <w:br/>
              <w:t xml:space="preserve">(подогрев воды)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льготн.</w:t>
              <w:br/>
              <w:t xml:space="preserve">л/сч.  </w:t>
              <w:br/>
              <w:t>(к/уч.)</w:t>
            </w:r>
          </w:p>
        </w:tc>
        <w:tc>
          <w:tcPr>
            <w:tcW w:w="12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</w:t>
              <w:br/>
              <w:t>льго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ьгот-</w:t>
              <w:br/>
              <w:t xml:space="preserve">на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</w:t>
              <w:br/>
              <w:t>льго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</w:t>
              <w:br/>
              <w:t xml:space="preserve">уче- </w:t>
              <w:br/>
              <w:t xml:space="preserve">том  </w:t>
              <w:br/>
              <w:t>льго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</w:t>
              <w:br/>
              <w:t>льго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льго-</w:t>
              <w:br/>
              <w:t xml:space="preserve">там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</w:t>
              <w:br/>
              <w:t>льго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</w:t>
              <w:br/>
              <w:t xml:space="preserve">уче- </w:t>
              <w:br/>
              <w:t xml:space="preserve">том  </w:t>
              <w:br/>
              <w:t>льго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</w:t>
              <w:br/>
              <w:t>льго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</w:t>
              <w:br/>
              <w:t xml:space="preserve">уче- </w:t>
              <w:br/>
              <w:t xml:space="preserve">том  </w:t>
              <w:br/>
              <w:t>льго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</w:t>
              <w:br/>
              <w:t>льго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</w:t>
              <w:br/>
              <w:t xml:space="preserve">уче- </w:t>
              <w:br/>
              <w:t xml:space="preserve">том  </w:t>
              <w:br/>
              <w:t>льго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ь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93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09"/>
        <w:gridCol w:w="1081"/>
        <w:gridCol w:w="809"/>
        <w:gridCol w:w="811"/>
        <w:gridCol w:w="809"/>
        <w:gridCol w:w="811"/>
        <w:gridCol w:w="1079"/>
        <w:gridCol w:w="811"/>
        <w:gridCol w:w="810"/>
        <w:gridCol w:w="809"/>
        <w:gridCol w:w="811"/>
        <w:gridCol w:w="809"/>
        <w:gridCol w:w="811"/>
        <w:gridCol w:w="1079"/>
        <w:gridCol w:w="811"/>
        <w:gridCol w:w="809"/>
        <w:gridCol w:w="810"/>
        <w:gridCol w:w="811"/>
        <w:gridCol w:w="809"/>
        <w:gridCol w:w="811"/>
        <w:gridCol w:w="1479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  <w:br/>
              <w:t xml:space="preserve">дома </w:t>
            </w:r>
          </w:p>
        </w:tc>
        <w:tc>
          <w:tcPr>
            <w:tcW w:w="62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вывоз мусора                        </w:t>
            </w:r>
          </w:p>
        </w:tc>
        <w:tc>
          <w:tcPr>
            <w:tcW w:w="5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радио                             </w:t>
            </w:r>
          </w:p>
        </w:tc>
        <w:tc>
          <w:tcPr>
            <w:tcW w:w="48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антенну                   </w:t>
            </w:r>
          </w:p>
        </w:tc>
        <w:tc>
          <w:tcPr>
            <w:tcW w:w="1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</w:t>
              <w:br/>
              <w:t xml:space="preserve">л/счетов  </w:t>
              <w:br/>
              <w:t>(к/учета),</w:t>
              <w:br/>
              <w:t xml:space="preserve">всего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жильцов 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сор  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льготн.</w:t>
              <w:br/>
              <w:t xml:space="preserve">л/сч.  </w:t>
              <w:br/>
              <w:t>(к/уч.)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радиоточек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о  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льготн.</w:t>
              <w:br/>
              <w:t xml:space="preserve">л/сч.  </w:t>
              <w:br/>
              <w:t>(к/уч.)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телеантенн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тенна          </w:t>
            </w:r>
          </w:p>
        </w:tc>
        <w:tc>
          <w:tcPr>
            <w:tcW w:w="14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</w:t>
              <w:br/>
              <w:t>льго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льго-</w:t>
              <w:br/>
              <w:t xml:space="preserve">там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</w:t>
              <w:br/>
              <w:t>льго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</w:t>
              <w:br/>
              <w:t xml:space="preserve">уче- </w:t>
              <w:br/>
              <w:t xml:space="preserve">том  </w:t>
              <w:br/>
              <w:t>льго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</w:t>
              <w:br/>
              <w:t>льго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</w:t>
              <w:br/>
              <w:t xml:space="preserve">уче- </w:t>
              <w:br/>
              <w:t xml:space="preserve">том  </w:t>
              <w:br/>
              <w:t>льго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</w:t>
              <w:br/>
              <w:t>льго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</w:t>
              <w:br/>
              <w:t xml:space="preserve">уче- </w:t>
              <w:br/>
              <w:t xml:space="preserve">том  </w:t>
              <w:br/>
              <w:t>льго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</w:t>
              <w:br/>
              <w:t>льго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</w:t>
              <w:br/>
              <w:t xml:space="preserve">уче- </w:t>
              <w:br/>
              <w:t xml:space="preserve">том  </w:t>
              <w:br/>
              <w:t>льго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</w:t>
              <w:br/>
              <w:t>льго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</w:t>
              <w:br/>
              <w:t xml:space="preserve">уче- </w:t>
              <w:br/>
              <w:t xml:space="preserve">том  </w:t>
              <w:br/>
              <w:t>льго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4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7</Characters>
  <CharactersWithSpaces>2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Правительство Москвы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и платежей за жилищно-коммунальные и прочие услуги. Статистическая таблица начислений по видам платежей. Форма № 2.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