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ПОСТУПЛЕНИИ ПЛАТЕЖЕЙ ЗА ЖИЛИЩН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ДНЕВНЫЙ РЕЕСТР ПОСТУ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 месяц _______ год 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оплаты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215"/>
        <w:gridCol w:w="675"/>
        <w:gridCol w:w="1484"/>
        <w:gridCol w:w="810"/>
        <w:gridCol w:w="1620"/>
        <w:gridCol w:w="810"/>
        <w:gridCol w:w="94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пис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л/счета  </w:t>
              <w:br/>
              <w:t>(к/учет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жилищных</w:t>
              <w:br/>
              <w:t xml:space="preserve">и ком.  </w:t>
              <w:br/>
              <w:t xml:space="preserve">услу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ающее</w:t>
              <w:br/>
              <w:t xml:space="preserve">устой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ние</w:t>
              <w:br/>
              <w:t xml:space="preserve">жиль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оплаты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звеще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Ежедневный реестр поступлений. Форма №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