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ОСТУПЛЕНИИ ПЛАТЕЖЕЙ ЗА ЖИЛИЩ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ТЕХНИЧЕСКОГО ОБСЛУЖИВАНИЯ ЗАПИРАЮЩИХ 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_ месяц _____ год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485"/>
        <w:gridCol w:w="1485"/>
        <w:gridCol w:w="1080"/>
        <w:gridCol w:w="1486"/>
        <w:gridCol w:w="1080"/>
        <w:gridCol w:w="809"/>
        <w:gridCol w:w="1890"/>
        <w:gridCol w:w="1215"/>
        <w:gridCol w:w="811"/>
        <w:gridCol w:w="134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одъез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запирающих</w:t>
              <w:br/>
              <w:t xml:space="preserve">устройств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  <w:br/>
              <w:t>запирающих</w:t>
              <w:br/>
              <w:t xml:space="preserve">устройст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/сч.  </w:t>
              <w:br/>
              <w:t>(к/уч.)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текущего м-ца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о</w:t>
              <w:br/>
              <w:t xml:space="preserve">субсидий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щик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Ведомость по оплате технического обслуживания запирающих устройств. Форма № 3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