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6 г.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ступлении платы за геологическую информ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 месяц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025"/>
        <w:gridCol w:w="2295"/>
        <w:gridCol w:w="216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льщик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частка недр </w:t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049 1 12 02020 01 0000 120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геологическую информа- </w:t>
              <w:br/>
              <w:t xml:space="preserve">цию о недрах при пользовании    </w:t>
              <w:br/>
              <w:t>недрами на территории Российской</w:t>
              <w:br/>
              <w:t xml:space="preserve">Федерации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латежа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егионального/территориального агентства: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     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ведения представляются в Управление финансово-экономического обеспечения ежемесячно, не позднее 10 числа следующего месяца в электронном виде (электронный адрес esm@mingeo.ru) и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3</Characters>
  <CharactersWithSpaces>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Министерство природных ресурсов Российской Федерации~Федеральное агентство по недропользованию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платы за геологическую информацию о недрах при пользовании недрами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