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5 г. N 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н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05 N 19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платы за геологическую информ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(наименование организации) за ________ месяц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1755"/>
        <w:gridCol w:w="1890"/>
        <w:gridCol w:w="1755"/>
        <w:gridCol w:w="188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участка</w:t>
              <w:br/>
              <w:t xml:space="preserve">недр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тель-</w:t>
              <w:br/>
              <w:t xml:space="preserve">щик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>049 1 12 02020 01 0000 120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>049 1 12 02070 01 0000 120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геологическую  </w:t>
              <w:br/>
              <w:t xml:space="preserve">информацию о недрах при  </w:t>
              <w:br/>
              <w:t xml:space="preserve">пользовании недрами на  </w:t>
              <w:br/>
              <w:t xml:space="preserve">территории Российской  </w:t>
              <w:br/>
              <w:t xml:space="preserve">Федерации   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геологическую  </w:t>
              <w:br/>
              <w:t xml:space="preserve">информацию о недрах при  </w:t>
              <w:br/>
              <w:t xml:space="preserve">пользовании недрами на  </w:t>
              <w:br/>
              <w:t xml:space="preserve">континентальном шельфе  </w:t>
              <w:br/>
              <w:t xml:space="preserve">Российской Федерации,   </w:t>
              <w:br/>
              <w:t xml:space="preserve">в исключительной     </w:t>
              <w:br/>
              <w:t xml:space="preserve">экономической зоне    </w:t>
              <w:br/>
              <w:t xml:space="preserve">Российской Федерации    </w:t>
              <w:br/>
              <w:t xml:space="preserve">и за пределами Российской </w:t>
              <w:br/>
              <w:t xml:space="preserve">Федерации на территориях, </w:t>
              <w:br/>
              <w:t xml:space="preserve">находящихся под      </w:t>
              <w:br/>
              <w:t xml:space="preserve">юрисдикцией Российской  </w:t>
              <w:br/>
              <w:t xml:space="preserve">Федер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латеж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латеж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Генеральный директор):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 не позднее 10 числа следующего месяца в электронном виде (эл. адрес: esm@mingeo.ru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Федеральное агентство по недропользованию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ы за геологическую информ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