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8 N 1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ОЕ АГЕНТСТВО ЛЕСНОГО ХОЗЯЙ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РАСЛЕВ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Органы исполнительной власти субъектов │   Форма 17-ОИ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осуществляющие переданные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, - в Рослесхоз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редставления: 5 и 30 числа после отчетного     │     Месяч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Утверждена 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</w:t>
      </w:r>
      <w:r>
        <w:rPr/>
        <w:t>МПР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</w:t>
      </w:r>
      <w:r>
        <w:rPr/>
        <w:t>от ______ г. N 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есничества, лесоп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 поступлении платы за использование л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бюджетную систему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январь - 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3646"/>
        <w:gridCol w:w="945"/>
        <w:gridCol w:w="1215"/>
        <w:gridCol w:w="1350"/>
        <w:gridCol w:w="1080"/>
        <w:gridCol w:w="810"/>
        <w:gridCol w:w="1213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ходов </w:t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сификации доходов </w:t>
              <w:br/>
              <w:t xml:space="preserve">бюджетов Российской    </w:t>
              <w:br/>
              <w:t xml:space="preserve">Федерации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латы за  </w:t>
              <w:br/>
              <w:t xml:space="preserve">использование  </w:t>
              <w:br/>
              <w:t xml:space="preserve">лесов с начала  </w:t>
              <w:br/>
              <w:t xml:space="preserve">года, тыс. руб. 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лесо-  </w:t>
              <w:br/>
              <w:t>пользо-</w:t>
              <w:br/>
              <w:t>вателей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имка &lt;**&gt;,</w:t>
              <w:br/>
              <w:t xml:space="preserve">тыс. руб.   </w:t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лану</w:t>
              <w:br/>
              <w:t>на соот-</w:t>
              <w:br/>
              <w:t xml:space="preserve">ветст-  </w:t>
              <w:br/>
              <w:t xml:space="preserve">вующий  </w:t>
              <w:br/>
              <w:t xml:space="preserve">период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 </w:t>
              <w:br/>
              <w:t xml:space="preserve">чески    </w:t>
              <w:br/>
              <w:t>поступило</w:t>
              <w:br/>
              <w:t xml:space="preserve">в бюджет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>числе за</w:t>
              <w:br/>
              <w:t xml:space="preserve">прошлые </w:t>
              <w:br/>
              <w:t xml:space="preserve">периоды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, направляемые в</w:t>
              <w:br/>
              <w:t xml:space="preserve">федеральный бюджет -  </w:t>
              <w:br/>
              <w:t xml:space="preserve">всего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  <w:br/>
              <w:t xml:space="preserve">плата за            </w:t>
              <w:br/>
              <w:t xml:space="preserve">использование лесов в </w:t>
              <w:br/>
              <w:t xml:space="preserve">части минимального    </w:t>
              <w:br/>
              <w:t xml:space="preserve">размера платы по      </w:t>
              <w:br/>
              <w:t>договору купли-продажи</w:t>
              <w:br/>
              <w:t xml:space="preserve">лесных насаждений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053 1 12 04011 01 0000 1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        </w:t>
              <w:br/>
              <w:t xml:space="preserve">использование лесов в </w:t>
              <w:br/>
              <w:t xml:space="preserve">части минимального    </w:t>
              <w:br/>
              <w:t>размера арендной платы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 1 12 04012 01 0000 1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перевод    </w:t>
              <w:br/>
              <w:t xml:space="preserve">лесных земель в       </w:t>
              <w:br/>
              <w:t xml:space="preserve">нелесные и перевод    </w:t>
              <w:br/>
              <w:t>земель лесного фонда в</w:t>
              <w:br/>
              <w:t xml:space="preserve">земли иных категорий  </w:t>
              <w:br/>
              <w:t xml:space="preserve">(по обязательствам,   </w:t>
              <w:br/>
              <w:t xml:space="preserve">возникшим до 1 января </w:t>
              <w:br/>
              <w:t xml:space="preserve">2007 г.)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 1 12 04030 01 0000 1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  </w:t>
              <w:br/>
              <w:t xml:space="preserve">пользование участками </w:t>
              <w:br/>
              <w:t>лесного фонда в целях,</w:t>
              <w:br/>
              <w:t xml:space="preserve">не связанных с веде-  </w:t>
              <w:br/>
              <w:t>нием лесного хозяйства</w:t>
              <w:br/>
              <w:t xml:space="preserve">и осуществлением      </w:t>
              <w:br/>
              <w:t xml:space="preserve">лесопользования (по   </w:t>
              <w:br/>
              <w:t xml:space="preserve">обязательствам,       </w:t>
              <w:br/>
              <w:t xml:space="preserve">возникшим до 1 января </w:t>
              <w:br/>
              <w:t xml:space="preserve">2007 г.)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 1 12 04050 01 0000 1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от реализа-</w:t>
              <w:br/>
              <w:t xml:space="preserve">ции секвестрованной   </w:t>
              <w:br/>
              <w:t xml:space="preserve">древесины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 1 14 03013 01 0000 4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оказания  </w:t>
              <w:br/>
              <w:t xml:space="preserve">информационно-        </w:t>
              <w:br/>
              <w:t xml:space="preserve">консультационных и    </w:t>
              <w:br/>
              <w:t xml:space="preserve">иных видов услуг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 1 13 01160 01 0000 1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оступления  </w:t>
              <w:br/>
              <w:t xml:space="preserve">от денежных взысканий </w:t>
              <w:br/>
              <w:t xml:space="preserve">(штрафов) и иных сумм </w:t>
              <w:br/>
              <w:t xml:space="preserve">в возмещение ущерба,  </w:t>
              <w:br/>
              <w:t xml:space="preserve">зачисляемые в         </w:t>
              <w:br/>
              <w:t xml:space="preserve">федеральный бюджет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 1 16 90010 01 0000 1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(взыскания)</w:t>
              <w:br/>
              <w:t xml:space="preserve">штрафы за нарушение   </w:t>
              <w:br/>
              <w:t xml:space="preserve">лесного законодатель- </w:t>
              <w:br/>
              <w:t>ства, установленное на</w:t>
              <w:br/>
              <w:t>лесных участках, нахо-</w:t>
              <w:br/>
              <w:t xml:space="preserve">дящихся в федеральной </w:t>
              <w:br/>
              <w:t xml:space="preserve">собственности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 1 16 25071 01 0000 1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реализации</w:t>
              <w:br/>
              <w:t xml:space="preserve">древесины, полученной </w:t>
              <w:br/>
              <w:t xml:space="preserve">при проведении        </w:t>
              <w:br/>
              <w:t>мероприятий по охране,</w:t>
              <w:br/>
              <w:t xml:space="preserve">защите, воспроизвод-  </w:t>
              <w:br/>
              <w:t xml:space="preserve">ству лесов при разме- </w:t>
              <w:br/>
              <w:t>щении государственного</w:t>
              <w:br/>
              <w:t xml:space="preserve">заказа на их выполне- </w:t>
              <w:br/>
              <w:t>ние без продажи лесных</w:t>
              <w:br/>
              <w:t xml:space="preserve">насаждений для        </w:t>
              <w:br/>
              <w:t>заготовки древесины, а</w:t>
              <w:br/>
              <w:t xml:space="preserve">также древесины,      </w:t>
              <w:br/>
              <w:t xml:space="preserve">полученной при        </w:t>
              <w:br/>
              <w:t xml:space="preserve">использовании лесов,  </w:t>
              <w:br/>
              <w:t xml:space="preserve">расположенных на      </w:t>
              <w:br/>
              <w:t xml:space="preserve">землях лесного фонда, </w:t>
              <w:br/>
              <w:t xml:space="preserve">в соответствии со     </w:t>
              <w:br/>
              <w:t xml:space="preserve">статьями 43 - 46      </w:t>
              <w:br/>
              <w:t xml:space="preserve">Лесного кодекса       </w:t>
              <w:br/>
              <w:t xml:space="preserve">Российской Федерации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 1 12 04070 01 0000 1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федерального </w:t>
              <w:br/>
              <w:t xml:space="preserve">бюджета от возврата   </w:t>
              <w:br/>
              <w:t xml:space="preserve">остатков субсидий и   </w:t>
              <w:br/>
              <w:t xml:space="preserve">субвенций прошлых лет </w:t>
              <w:br/>
              <w:t xml:space="preserve">из бюджетов субъектов </w:t>
              <w:br/>
              <w:t xml:space="preserve">Российской Федерации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 1 18 01010 01 0000 15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 за использование</w:t>
              <w:br/>
              <w:t xml:space="preserve">лесов, направляемая в </w:t>
              <w:br/>
              <w:t xml:space="preserve">бюджеты субъектов     </w:t>
              <w:br/>
              <w:t>Российской Федерации -</w:t>
              <w:br/>
              <w:t xml:space="preserve">всего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  <w:br/>
              <w:t xml:space="preserve">плата за            </w:t>
              <w:br/>
              <w:t xml:space="preserve">использование лесов в </w:t>
              <w:br/>
              <w:t xml:space="preserve">части, превышающей    </w:t>
              <w:br/>
              <w:t xml:space="preserve">минимальный размер    </w:t>
              <w:br/>
              <w:t xml:space="preserve">платы по договору     </w:t>
              <w:br/>
              <w:t xml:space="preserve">купли-продажи лесных  </w:t>
              <w:br/>
              <w:t xml:space="preserve">насаждений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000 1 12 04021 02 0000 120</w:t>
              <w:br/>
              <w:t xml:space="preserve">&lt;*&gt;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        </w:t>
              <w:br/>
              <w:t xml:space="preserve">использование лесов в </w:t>
              <w:br/>
              <w:t xml:space="preserve">части, превышающей    </w:t>
              <w:br/>
              <w:t xml:space="preserve">минимальный размер    </w:t>
              <w:br/>
              <w:t xml:space="preserve">арендной платы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1 12 04022 02 0000 120</w:t>
              <w:br/>
              <w:t xml:space="preserve">&lt;*&gt;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оходы от    </w:t>
              <w:br/>
              <w:t xml:space="preserve">использования лесного </w:t>
              <w:br/>
              <w:t xml:space="preserve">фонда Российской      </w:t>
              <w:br/>
              <w:t>Федерации и лесов иных</w:t>
              <w:br/>
              <w:t xml:space="preserve">категорий (по обяза-  </w:t>
              <w:br/>
              <w:t xml:space="preserve">тельствам, возникшим  </w:t>
              <w:br/>
              <w:t xml:space="preserve">до 1 января 2007 г.)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1 12 04040 02 0000 120</w:t>
              <w:br/>
              <w:t xml:space="preserve">&lt;*&gt;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по договору   </w:t>
              <w:br/>
              <w:t xml:space="preserve">купли-продажи лесных  </w:t>
              <w:br/>
              <w:t xml:space="preserve">насаждений для        </w:t>
              <w:br/>
              <w:t xml:space="preserve">собственных нужд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1 12 04060 02 0000 120</w:t>
              <w:br/>
              <w:t xml:space="preserve">&lt;*&gt;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о указанным кодам  доходов органы гос. власти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указывают  код  администратора,   присвоенный  им  в  су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Недоимка определяется  как  разница между установленной на теку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 суммой  платежей по заключенным  договорам и фактическим  поступ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 в бюджет с учетом недоимки прошлых пери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___________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контактного телефона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указанием кода города)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7</Words>
  <Characters>6601</Characters>
  <CharactersWithSpaces>5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ступлении платы за использование лесов в бюджетную систему России. Форма № 17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