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6 г.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ступлении платы за про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экспертизы запасов полезных ископ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 месяц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025"/>
        <w:gridCol w:w="2295"/>
        <w:gridCol w:w="216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льщик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астка недр </w:t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049 1 12 02101 01 0000 120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латежи при       </w:t>
              <w:br/>
              <w:t>пользовании недрами, зачисляемые</w:t>
              <w:br/>
              <w:t xml:space="preserve">в федеральный бюджет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проведение      </w:t>
              <w:br/>
              <w:t xml:space="preserve">государственной экспертизы   </w:t>
              <w:br/>
              <w:t xml:space="preserve">запасов полезных ископаемых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латежа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гионального/территориального агентства: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 представляются в Управление финансово-экономического обеспечения ежемесячно, не позднее 10 числа следующего месяца в электронном виде (электронный адрес esm@mingeo.ru) и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2</Characters>
  <CharactersWithSpaces>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Министерство природных ресурсов Российской Федерации~Федеральное агентство по недропользованию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платы за проведение государственной экспертизы запасов полезных ископаемых при пользовании недрами, зачисляемой в федеральный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