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СБ-Север (срочная), утвержденная Приказом Росстата от 20.08.2009 N 179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Я О ПОСТУПЛЕНИИ ПОТРЕБИТЕЛЬСКИХ ТОВАРОВ И ПРОД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ИЗВОДСТВЕННО-ТЕХНИЧЕСКОГО НАЗНАЧЕНИЯ В РАЙОНЫ КРАЙНЕГО СЕВЕ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И ПРИРАВНЕННЫЕ К НИМ МЕСТНОС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о состоянию на 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Форма N 2-СБ-Сев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 (сроч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на 2 день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оз и хранение товаров      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одукции) в районы Крайнего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вера и приравненные к ним       │  до 12 часов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сти:                        │    мес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времени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</w:t>
      </w:r>
      <w:r>
        <w:rPr>
          <w:sz w:val="16"/>
          <w:szCs w:val="16"/>
        </w:rPr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───────┬─────────┬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требительских│  Код по ОКПД   │ Единица │Код │   Поступило   │ 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оваров и продукции    │                │измерения│ по ├─────┬─────────┤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о-технического│                │         │ОКЕИ│всего│в том    │ поступи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азначения         │                │         │    │     │числе в  │ продук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         │    │     │</w:t>
      </w:r>
      <w:r>
        <w:rPr>
          <w:sz w:val="16"/>
          <w:szCs w:val="16"/>
        </w:rPr>
        <w:t>районы   │закупл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         │    │     │</w:t>
      </w:r>
      <w:r>
        <w:rPr>
          <w:sz w:val="16"/>
          <w:szCs w:val="16"/>
        </w:rPr>
        <w:t>с ограни-│    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         │    │     │</w:t>
      </w:r>
      <w:r>
        <w:rPr>
          <w:sz w:val="16"/>
          <w:szCs w:val="16"/>
        </w:rPr>
        <w:t>ченным   │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         │    │     │</w:t>
      </w:r>
      <w:r>
        <w:rPr>
          <w:sz w:val="16"/>
          <w:szCs w:val="16"/>
        </w:rPr>
        <w:t>сроком   │  да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         │    │     │</w:t>
      </w:r>
      <w:r>
        <w:rPr>
          <w:sz w:val="16"/>
          <w:szCs w:val="16"/>
        </w:rPr>
        <w:t>завоза   │  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         │    │     │</w:t>
      </w:r>
      <w:r>
        <w:rPr>
          <w:sz w:val="16"/>
          <w:szCs w:val="16"/>
        </w:rPr>
        <w:t>грузов   │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         │         │    │     │         │ </w:t>
      </w:r>
      <w:r>
        <w:rPr>
          <w:sz w:val="16"/>
          <w:szCs w:val="16"/>
        </w:rPr>
        <w:t>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│       2        │    3    │ 4  │  5  │    6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о, включая птицу и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продукты 1 категории     │15.11.19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колбасные           │15.13.12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ервы мясорастительные   │                │  тысяча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</w:t>
      </w:r>
      <w:r>
        <w:rPr>
          <w:sz w:val="16"/>
          <w:szCs w:val="16"/>
        </w:rPr>
        <w:t>условных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15.13.12.420  │  банок  │882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ервы мясные             │                │ тысяча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</w:t>
      </w:r>
      <w:r>
        <w:rPr>
          <w:sz w:val="16"/>
          <w:szCs w:val="16"/>
        </w:rPr>
        <w:t>условных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15.13.12.401 &lt;*&gt;│  банок  │882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ло животное              │15.51.30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ыры жирные (включая 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ынзу)                     │15.51.40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ервы молочные           │                │ тысяча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</w:t>
      </w:r>
      <w:r>
        <w:rPr>
          <w:sz w:val="16"/>
          <w:szCs w:val="16"/>
        </w:rPr>
        <w:t>условных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15.51.51.101 &lt;*&gt;│  банок  │882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ервы молочные сухие,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лимированные             │15.51.20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ла растительные          │15.41.12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 (кроме сахара-сырца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го, жидкого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а и сахарной пудры)    │15.83.12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терские изделия        │15.81.12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й натуральный             │15.86.13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макаронные          │    15.85.11  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ервы овощные (кроме     │                │ тысяча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ков и томатных паст, пюре │                │условных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оусов)                   │15.33.14.101 &lt;*&gt;│  банок  │882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ка                        │15.61.21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па                       │15.61.31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епродукты - всего       │     23.20    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нзины автомобильные      │23.20.11.2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о реактивное  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еросиновое (керосин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иационный) &lt;1&gt;           │  23.20.14.110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о дизельное          │23.20.15.203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етнее                  │  23.20.15.210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имнее                  │  23.20.15.220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ее                  │  23.20.15.290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зут                      │  23.20.17.310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ина деловая           │                │плотный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│</w:t>
      </w:r>
      <w:r>
        <w:rPr>
          <w:sz w:val="16"/>
          <w:szCs w:val="16"/>
        </w:rPr>
        <w:t>кубичес-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02.01.11.101 &lt;*&gt;│кий метр │121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мент                      │    26.51.1     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ат черных металлов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ый                     │27.10.41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─────────┼─────────┼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оль и продукты            │                │         │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и угля            │10.10.11.101 &lt;*&gt;│  тонна  │168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─────────┴─────────┴────┴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Сведения предоставляются в установленном порядке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4</Words>
  <Characters>12600</Characters>
  <CharactersWithSpaces>10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потребительских товаров и продукции производственно-технического назначения в районы Крайнего Севера и приравненные к ним местности. Форма № 2-СБ-Север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