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5 г. N 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разовых плате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за участие в аукционе и выдачу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территориального агент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079"/>
        <w:gridCol w:w="676"/>
        <w:gridCol w:w="1080"/>
        <w:gridCol w:w="810"/>
        <w:gridCol w:w="1755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 xml:space="preserve">нед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тель-</w:t>
              <w:br/>
              <w:t xml:space="preserve">щик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049 1 12 02101 01 0000 120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049 1 12 02060 01 0000 12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латежи при    </w:t>
              <w:br/>
              <w:t xml:space="preserve">пользовании недрами,   </w:t>
              <w:br/>
              <w:t xml:space="preserve">зачисляемые в федеральный </w:t>
              <w:br/>
              <w:t xml:space="preserve">бюджет       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 платежи за пользо-</w:t>
              <w:br/>
              <w:t xml:space="preserve">вание недрами при наступ- </w:t>
              <w:br/>
              <w:t xml:space="preserve">лении определенных собы-  </w:t>
              <w:br/>
              <w:t xml:space="preserve">тий, оговоренных в лицен- </w:t>
              <w:br/>
              <w:t xml:space="preserve">зии (бонусы), при пользо- </w:t>
              <w:br/>
              <w:t>вании недрами на континен-</w:t>
              <w:br/>
              <w:t xml:space="preserve">тальном шельфе Российской </w:t>
              <w:br/>
              <w:t xml:space="preserve">Федерации, в исключитель- </w:t>
              <w:br/>
              <w:t xml:space="preserve">ной экономической зоне    </w:t>
              <w:br/>
              <w:t xml:space="preserve">Российской Федерации и за </w:t>
              <w:br/>
              <w:t>пределами Российской Феде-</w:t>
              <w:br/>
              <w:t xml:space="preserve">рации на территориях, на- </w:t>
              <w:br/>
              <w:t xml:space="preserve">ходящихся под юрисдикцией </w:t>
              <w:br/>
              <w:t xml:space="preserve">Российской Федерации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  </w:t>
              <w:br/>
              <w:t xml:space="preserve">участие в  </w:t>
              <w:br/>
              <w:t xml:space="preserve">аукцион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  </w:t>
              <w:br/>
              <w:t xml:space="preserve">выдачу    </w:t>
              <w:br/>
              <w:t xml:space="preserve">лицензии   </w:t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 не позднее 10 числа следующего месяца в электронном виде (электронный адрес: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разовых платежей, сборов за участие в аукционе и выдачу лицензий (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