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ведения о поступлении разовых платежей                      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Форма │  АП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 1 Февраля 2006 г.                       Дата │01.02.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ИНН │77060304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, иная организация, Федеральное государственное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 "Государственная комиссия по                        Код ОКПО │1733117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                                           по ППП │04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аспорядитель)    Федеральное агентство по  недропользованию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участка недр                                           Ко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чреждение, объявившее                                              КБ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Приказа об объявлении аукциона (конкурса)  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Приказа об объявлении аукциона (конкурса)               N прика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торгов (аукцион, конкурс)                                Вид торго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ичность                                      месячная    Отчетный │Январ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      месяц │2006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прохождении этапов аукциона (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674"/>
        <w:gridCol w:w="135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бликация извещения об объявл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приема заяво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чание приема задатк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дение итогов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 результатах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а торгов до проведен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победителя от подписан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оплата остатка разового платеж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результатах аукциона (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484"/>
        <w:gridCol w:w="945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участ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онено заявок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цен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91120201101000012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цен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победител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латеж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945"/>
        <w:gridCol w:w="283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 за участи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911202101010000120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ый размер разового      </w:t>
              <w:br/>
              <w:t xml:space="preserve">платеж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911202011010000120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геологическую         </w:t>
              <w:br/>
              <w:t xml:space="preserve">информацию о недра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911202020010000120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выдачу лиценз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91120210101000012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б участниках аукциона(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1484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 торг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частник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во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, связанных с проведением аукционов (конкурсов) по участкам недр. Форма № АП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