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6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разов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месяц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астка недр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011 01 0000 120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за пользование  </w:t>
              <w:br/>
              <w:t xml:space="preserve">недрами при наступлении         </w:t>
              <w:br/>
              <w:t xml:space="preserve">определенных событий,           </w:t>
              <w:br/>
              <w:t>оговоренных в лицензии (бонусы),</w:t>
              <w:br/>
              <w:t xml:space="preserve">при пользовании недрами на      </w:t>
              <w:br/>
              <w:t xml:space="preserve">территории Российской Федерации </w:t>
              <w:br/>
              <w:t xml:space="preserve">по месторождениям и участкам    </w:t>
              <w:br/>
              <w:t xml:space="preserve">недр (кроме участков недр,      </w:t>
              <w:br/>
              <w:t xml:space="preserve">содержащих месторождения        </w:t>
              <w:br/>
              <w:t xml:space="preserve">общераспространенных полезных   </w:t>
              <w:br/>
              <w:t xml:space="preserve">ископаемых, или участков недр   </w:t>
              <w:br/>
              <w:t xml:space="preserve">местного значения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онального/территориального агентства: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следующего месяца в электронном виде (электронный адрес esm@mingeo.ru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 за пользование недрам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