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иказу Роснедр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0 января 2005 г. N 49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ведения о поступлении разовых платежей,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боров за участие в аукционе и выдачу лицензий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о (наименование территориального агентства)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за _________ месяц 2005 год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972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1080"/>
        <w:gridCol w:w="810"/>
        <w:gridCol w:w="1079"/>
        <w:gridCol w:w="676"/>
        <w:gridCol w:w="1080"/>
        <w:gridCol w:w="810"/>
        <w:gridCol w:w="1755"/>
        <w:gridCol w:w="1889"/>
      </w:tblGrid>
      <w:tr>
        <w:trPr>
          <w:trHeight w:val="360" w:hRule="atLeast"/>
          <w:cantSplit w:val="true"/>
        </w:trPr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- </w:t>
              <w:br/>
              <w:t>нование</w:t>
              <w:br/>
              <w:t>участка</w:t>
              <w:br/>
              <w:t xml:space="preserve">недр   </w:t>
            </w:r>
          </w:p>
        </w:tc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ла- </w:t>
              <w:br/>
              <w:t>тель-</w:t>
              <w:br/>
              <w:t xml:space="preserve">щик  </w:t>
            </w:r>
          </w:p>
        </w:tc>
        <w:tc>
          <w:tcPr>
            <w:tcW w:w="364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           </w:t>
              <w:br/>
              <w:t>049 1 12 02101 01 0000 120</w:t>
            </w:r>
          </w:p>
        </w:tc>
        <w:tc>
          <w:tcPr>
            <w:tcW w:w="36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           </w:t>
              <w:br/>
              <w:t>049 1 12 02011 01 0000 120</w:t>
            </w:r>
          </w:p>
        </w:tc>
      </w:tr>
      <w:tr>
        <w:trPr>
          <w:trHeight w:val="600" w:hRule="atLeast"/>
          <w:cantSplit w:val="true"/>
        </w:trPr>
        <w:tc>
          <w:tcPr>
            <w:tcW w:w="54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64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очие платежи при    </w:t>
              <w:br/>
              <w:t xml:space="preserve">пользовании недрами,   </w:t>
              <w:br/>
              <w:t xml:space="preserve">зачисляемые в федеральный </w:t>
              <w:br/>
              <w:t xml:space="preserve">бюджет          </w:t>
            </w:r>
          </w:p>
        </w:tc>
        <w:tc>
          <w:tcPr>
            <w:tcW w:w="3644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Разовые платежи за пользо-</w:t>
              <w:br/>
              <w:t xml:space="preserve">вание недрами при наступ- </w:t>
              <w:br/>
              <w:t xml:space="preserve">лении определенных собы-  </w:t>
              <w:br/>
              <w:t xml:space="preserve">тий, оговоренных в лицен- </w:t>
              <w:br/>
              <w:t xml:space="preserve">зии (бонусы), при пользо- </w:t>
              <w:br/>
              <w:t xml:space="preserve">вании недрами на террито- </w:t>
              <w:br/>
              <w:t xml:space="preserve">рии Российской Федерации  </w:t>
              <w:br/>
              <w:t>по месторождениям и участ-</w:t>
              <w:br/>
              <w:t xml:space="preserve">кам недр (кроме участков  </w:t>
              <w:br/>
              <w:t>недр, содержащих месторож-</w:t>
              <w:br/>
              <w:t>дения общераспространенных</w:t>
              <w:br/>
              <w:t xml:space="preserve">полезных ископаемых, или  </w:t>
              <w:br/>
              <w:t xml:space="preserve">участков недр местного    </w:t>
              <w:br/>
              <w:t xml:space="preserve">значения)                 </w:t>
            </w:r>
          </w:p>
        </w:tc>
      </w:tr>
      <w:tr>
        <w:trPr>
          <w:trHeight w:val="1200" w:hRule="atLeast"/>
          <w:cantSplit w:val="true"/>
        </w:trPr>
        <w:tc>
          <w:tcPr>
            <w:tcW w:w="54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бор за   </w:t>
              <w:br/>
              <w:t xml:space="preserve">участие в  </w:t>
              <w:br/>
              <w:t xml:space="preserve">аукционе  </w:t>
            </w:r>
          </w:p>
        </w:tc>
        <w:tc>
          <w:tcPr>
            <w:tcW w:w="18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бор за   </w:t>
              <w:br/>
              <w:t xml:space="preserve">выдачу    </w:t>
              <w:br/>
              <w:t xml:space="preserve">лицензии   </w:t>
            </w:r>
          </w:p>
        </w:tc>
        <w:tc>
          <w:tcPr>
            <w:tcW w:w="3644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 </w:t>
              <w:br/>
              <w:t>платежа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ум-</w:t>
              <w:br/>
              <w:t xml:space="preserve">ма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 </w:t>
              <w:br/>
              <w:t>платежа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умма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ата платежа</w:t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мма    </w:t>
            </w:r>
          </w:p>
        </w:tc>
      </w:tr>
      <w:tr>
        <w:trPr>
          <w:trHeight w:val="12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 регионального/территориального агентства: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лавный бухгалтер:                                        (Ф.И.О.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мечание: Сведения представляются в Управление финансово-экономического обеспечения ежемесячно не позднее 10 числа следующего месяца в электронном виде (электронный адрес: esm@mingeo.ru) и на бумажном носител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04</Words>
  <Characters>1366</Characters>
  <CharactersWithSpaces>116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4:35:00Z</dcterms:created>
  <dc:creator>Федеральное агентство по недропользованию</dc:creator>
  <dc:description/>
  <dc:language>en-US</dc:language>
  <cp:lastModifiedBy/>
  <dcterms:modified xsi:type="dcterms:W3CDTF">2011-10-30T14:35:00Z</dcterms:modified>
  <cp:revision>2</cp:revision>
  <dc:subject>Сведения</dc:subject>
  <dc:title>Сведения о поступлении разовых платежей, сборов за участие в аукционе и выдачу лицензий (разовые платежи за пользование недрами при наступлении определенных событий, оговоренных в лицензии (бонусы), при пользовании недрами на территории Российской Федерац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