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сборов за выдачу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месяц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101 01 0000 120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латежи при       </w:t>
              <w:br/>
              <w:t>пользовании недрами, зачисляемые</w:t>
              <w:br/>
              <w:t xml:space="preserve">в федеральный бюдж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выдачу лиценз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боров за выдачу лицензий при пользовании недрами, зачисляемых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