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ыписке из протокола засе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мая 2006 г. N 176-4-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уплении средств на специаль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бирательные счета региональных отде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итических партий и расходовании эти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основании данных, представленных филиал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ерегательного банк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По состоянию на __.__.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675"/>
        <w:gridCol w:w="676"/>
        <w:gridCol w:w="1214"/>
        <w:gridCol w:w="811"/>
        <w:gridCol w:w="810"/>
        <w:gridCol w:w="675"/>
        <w:gridCol w:w="944"/>
        <w:gridCol w:w="675"/>
        <w:gridCol w:w="946"/>
        <w:gridCol w:w="675"/>
        <w:gridCol w:w="80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олити-</w:t>
              <w:br/>
              <w:t xml:space="preserve">ческой </w:t>
              <w:br/>
              <w:t xml:space="preserve">партии </w:t>
            </w:r>
          </w:p>
        </w:tc>
        <w:tc>
          <w:tcPr>
            <w:tcW w:w="4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редств    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</w:t>
              <w:br/>
              <w:t xml:space="preserve">средств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  </w:t>
              <w:br/>
              <w:t xml:space="preserve">средств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3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фи- </w:t>
              <w:br/>
              <w:t xml:space="preserve">нансовые   </w:t>
              <w:br/>
              <w:t>операции по</w:t>
              <w:br/>
              <w:t xml:space="preserve">расходова- </w:t>
              <w:br/>
              <w:t>нию средств</w:t>
              <w:br/>
              <w:t xml:space="preserve">на сумму,  </w:t>
              <w:br/>
              <w:t>превышающую</w:t>
              <w:br/>
              <w:t xml:space="preserve">100 тыс.   </w:t>
              <w:br/>
              <w:t xml:space="preserve">руб.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жерт- </w:t>
              <w:br/>
              <w:t xml:space="preserve">вова- </w:t>
              <w:br/>
              <w:t xml:space="preserve">теля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тыс.</w:t>
              <w:br/>
              <w:t>руб.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-</w:t>
              <w:br/>
              <w:t>вание</w:t>
              <w:br/>
              <w:t>возв-</w:t>
              <w:br/>
              <w:t xml:space="preserve">рата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юридиче-  </w:t>
              <w:br/>
              <w:t xml:space="preserve">ских лиц,    </w:t>
              <w:br/>
              <w:t xml:space="preserve">внесших по-  </w:t>
              <w:br/>
              <w:t xml:space="preserve">жертвования  </w:t>
              <w:br/>
              <w:t xml:space="preserve">в сумме,     </w:t>
              <w:br/>
              <w:t xml:space="preserve">превышающей  </w:t>
              <w:br/>
              <w:t xml:space="preserve">50 тыс. руб.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граждан,</w:t>
              <w:br/>
              <w:t xml:space="preserve">внесших    </w:t>
              <w:br/>
              <w:t>пожертвова-</w:t>
              <w:br/>
              <w:t xml:space="preserve">ния в сум- </w:t>
              <w:br/>
              <w:t xml:space="preserve">ме, превы- </w:t>
              <w:br/>
              <w:t xml:space="preserve">шающей 20  </w:t>
              <w:br/>
              <w:t xml:space="preserve">тыс. руб.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тыс.</w:t>
              <w:br/>
              <w:t>руб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юриди-  </w:t>
              <w:br/>
              <w:t xml:space="preserve">ческого </w:t>
              <w:br/>
              <w:t xml:space="preserve">лица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- </w:t>
              <w:br/>
              <w:t xml:space="preserve">ма,  </w:t>
              <w:b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граж-</w:t>
              <w:br/>
              <w:t xml:space="preserve">дан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снятия</w:t>
              <w:br/>
              <w:t xml:space="preserve">со    </w:t>
              <w:br/>
              <w:t xml:space="preserve">спец- </w:t>
              <w:br/>
              <w:t xml:space="preserve">счет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тыс.</w:t>
              <w:br/>
              <w:t>руб.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1052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убъекта Российской Федерации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2</Characters>
  <CharactersWithSpaces>1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и средств на специальные избирательные счета региональных отделений политических партий и расходовании эти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