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 от 06.02.2008 N 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УПЛЕНИИ СРЕДСТВ НА ОМС НЕРАБОТАЮЩЕГО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ДОХОДЫ БЮДЖЕТА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 │</w:t>
      </w:r>
      <w:r>
        <w:rPr/>
        <w:t>Форма N СВ-ТФОМ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         │    Сроки    │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┤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обяза-  │в течение 30 │    Приказом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го медицинского         │дней по окон-│ от 29.12.2005 N 1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:                  │чании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лектронном виде и почтой   │ного кварт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у фонду обязатель- │             │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медицинского страхования │             │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фонд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676"/>
        <w:gridCol w:w="1485"/>
      </w:tblGrid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страхователей на ОМС           </w:t>
              <w:br/>
              <w:t xml:space="preserve">неработающего населения: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ыс. рублей с одним десятич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│ С начала │ За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.│   года   │    кварт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│     3    │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задолженности на начало  │    │          │     \ 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│110 │          │      \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┼──────────┤     </w:t>
      </w:r>
      <w:r>
        <w:rPr/>
        <w:t>/ \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.ч. пени, штрафы    │111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траховых взносов на ОМС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ботающего населения,      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ая к уплате в ТФОМС:     │120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пеней и штрафов:       │130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на ОМС неработающего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всего:                 │140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                     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аховые взносы на ОМС     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ботающего населения          │141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доимки и пени по страховым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ам на обязательное       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страхование          │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ботающего населения          │142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задолженности на конец   │    │          │     \ 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:               │150 │          │      \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┼──────────┤     </w:t>
      </w:r>
      <w:r>
        <w:rPr/>
        <w:t>/ \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.ч. пени, штрафы    │151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675"/>
        <w:gridCol w:w="1484"/>
        <w:gridCol w:w="2025"/>
      </w:tblGrid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</w:t>
              <w:br/>
              <w:t xml:space="preserve">количество обращений в           </w:t>
              <w:br/>
              <w:t xml:space="preserve">арбитражный суд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имки и пеней по        </w:t>
              <w:br/>
              <w:t xml:space="preserve">страховым взносам на ОМС         </w:t>
              <w:br/>
              <w:t xml:space="preserve">неработающего населения,         </w:t>
              <w:br/>
              <w:t xml:space="preserve">взысканная в судебном порядке    </w:t>
              <w:br/>
              <w:t xml:space="preserve">(тыс. руб.):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                 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составления)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обязательное медицинское страхование неработающего населения в доходы бюджета ТФОМС. Форма № СВ-ТФОМС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