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риказом Росводресурсов от 27.12.2006 N 305, в котором приведена данная форма, введен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администратора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водными о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 орг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6 г. N 3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ведения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поступлении в бюджетную систему Российской Федерации     │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умм платы за пользование водными объектами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"__" ____________ 200_ г.  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ассейнового водного управления ______     ИНН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КП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по ОКЕИ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836"/>
        <w:gridCol w:w="1484"/>
        <w:gridCol w:w="1890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о планом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исполнен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откло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= 1 - 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природных ресурсов Российской Федерации~Федеральное агентство водных ресурсов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в бюджетную систему Российской Федерации сумм платы за пользование водными объек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