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ступлениях от продажи акций и иных форм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капитале, находящихся 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 _____________________________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Средства от продажи акций и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ления           ----------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иных форм участия в капитале,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ходящихся в федеральной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собственности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 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5"/>
        <w:gridCol w:w="945"/>
        <w:gridCol w:w="1080"/>
        <w:gridCol w:w="945"/>
        <w:gridCol w:w="1080"/>
        <w:gridCol w:w="945"/>
        <w:gridCol w:w="1216"/>
        <w:gridCol w:w="1215"/>
        <w:gridCol w:w="1755"/>
        <w:gridCol w:w="944"/>
        <w:gridCol w:w="810"/>
        <w:gridCol w:w="946"/>
        <w:gridCol w:w="1484"/>
        <w:gridCol w:w="148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бъекта прода-</w:t>
              <w:br/>
              <w:t xml:space="preserve">жи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прода-</w:t>
              <w:br/>
              <w:t xml:space="preserve">ж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даж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в-</w:t>
              <w:br/>
              <w:t xml:space="preserve">ный   </w:t>
              <w:br/>
              <w:t xml:space="preserve">капи- </w:t>
              <w:br/>
              <w:t xml:space="preserve">тал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инал</w:t>
              <w:br/>
              <w:t xml:space="preserve">акции, </w:t>
              <w:br/>
              <w:t xml:space="preserve">руб.  </w:t>
            </w:r>
          </w:p>
        </w:tc>
        <w:tc>
          <w:tcPr>
            <w:tcW w:w="33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кций (размер</w:t>
              <w:br/>
              <w:t xml:space="preserve">доли в уставном капита- </w:t>
              <w:br/>
              <w:t xml:space="preserve">ле)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бедителя </w:t>
              <w:br/>
              <w:t>(покупателя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редств</w:t>
              <w:br/>
              <w:t>в федеральный бюджет</w:t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а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-</w:t>
              <w:br/>
              <w:t xml:space="preserve">вая   </w:t>
            </w:r>
          </w:p>
        </w:tc>
        <w:tc>
          <w:tcPr>
            <w:tcW w:w="29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- </w:t>
              <w:br/>
              <w:t>речисл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-</w:t>
              <w:br/>
              <w:t>мер пла-</w:t>
              <w:br/>
              <w:t>тежного</w:t>
              <w:br/>
              <w:t>документ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штук </w:t>
              <w:br/>
              <w:t>(доля,</w:t>
              <w:br/>
              <w:t xml:space="preserve">%)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авленных на </w:t>
              <w:br/>
              <w:t xml:space="preserve">продажу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- </w:t>
              <w:br/>
              <w:t xml:space="preserve">тов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Исполнитель ___________ 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(должность) (подпись)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50</Characters>
  <CharactersWithSpaces>2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Правительство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ях от продажи акций и иных форм участия в капитале, находящихся в федер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