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рирод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мая 2005 г. N 9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ПОСТУПЛЕНИЯХ В БЮДЖЕТЫ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ГОСУДАРСТВЕННОЙ ПОШЛИНЕ ЗА ВЫДАЧУ ЛИЦЕНЗИЙ (РАЗРЕШЕНИЙ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(НАИМЕНОВАНИЕ ТЕРРИТОРИАЛЬНОГО ОРГАНА РОСПРИРОДНАДЗОР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 КВАРТАЛ 2005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430"/>
        <w:gridCol w:w="1486"/>
        <w:gridCol w:w="1889"/>
        <w:gridCol w:w="2161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государственной  </w:t>
              <w:br/>
              <w:t>пошлины за выдачу</w:t>
              <w:br/>
              <w:t xml:space="preserve">лицензий (разре- </w:t>
              <w:br/>
              <w:t>шений) в установ-</w:t>
              <w:br/>
              <w:t xml:space="preserve">ленной сфере     </w:t>
              <w:br/>
              <w:t xml:space="preserve">деятельности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ельщик</w:t>
              <w:br/>
              <w:t xml:space="preserve">государ-  </w:t>
              <w:br/>
              <w:t xml:space="preserve">ственной  </w:t>
              <w:br/>
              <w:t xml:space="preserve">пошлины   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048 108 07080 01 0000 110</w:t>
            </w:r>
          </w:p>
        </w:tc>
      </w:tr>
      <w:tr>
        <w:trPr>
          <w:trHeight w:val="10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ая пошлина за   </w:t>
              <w:br/>
              <w:t xml:space="preserve">совершение действий, связан- </w:t>
              <w:br/>
              <w:t>ных с лицензированием, с про-</w:t>
              <w:br/>
              <w:t xml:space="preserve">ведением аттестаций в случа- </w:t>
              <w:br/>
              <w:t xml:space="preserve">ях, когда такая аттестация   </w:t>
              <w:br/>
              <w:t xml:space="preserve">предусмотрена законодатель-  </w:t>
              <w:br/>
              <w:t xml:space="preserve">ством РФ, перечисляемая в    </w:t>
              <w:br/>
              <w:t xml:space="preserve">федеральный бюджет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латежа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 xml:space="preserve">(тыс. руб.)  </w:t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  <w:br/>
              <w:br/>
              <w:t xml:space="preserve">2.  </w:t>
              <w:br/>
              <w:br/>
              <w:br/>
              <w:br/>
              <w:t>Итого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Росприроднадзора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</Words>
  <Characters>960</Characters>
  <CharactersWithSpaces>8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5:00Z</dcterms:created>
  <dc:creator>Федеральная служба по надзору в сфере природопользования</dc:creator>
  <dc:description/>
  <dc:language>en-US</dc:language>
  <cp:lastModifiedBy/>
  <dcterms:modified xsi:type="dcterms:W3CDTF">2011-10-30T14:35:00Z</dcterms:modified>
  <cp:revision>2</cp:revision>
  <dc:subject>Сведения</dc:subject>
  <dc:title>Сведения о поступлениях в бюджеты Российской Федерации по государственной пошлине за выдачу лицензий (разрешений) по территориальному органу Росприроднадзора за кварта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