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отбора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муниципальных образова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 и инвестиционных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земельных участков инженер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раструктурой и модернизации объектов комму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раструктуры в целях жилищного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едоставление в 2007 году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рантий Российской Федерации по заимствован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емым для обеспечения земельных уча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ой инфраструктурой и модернизации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альной инфраструктуры в целях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 в рамках подпрограммы "Обесп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ых участков коммунальной инфраструктур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лях жилищного строительства"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Жилище" на 2002 - 2010 го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тенциальных заемщиках и информация о проектах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4589"/>
      </w:tblGrid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екта             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ое образование,           </w:t>
              <w:br/>
              <w:t xml:space="preserve">на территории которого планируется   </w:t>
              <w:br/>
              <w:t xml:space="preserve">реализация проекта               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заемщика     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ое и фактическое            </w:t>
              <w:br/>
              <w:t xml:space="preserve">местонахождение заемщика         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уполномоченное заемщиком       </w:t>
              <w:br/>
              <w:t xml:space="preserve">представлять его интересы (фамилия,  </w:t>
              <w:br/>
              <w:t xml:space="preserve">имя, отчество, должность, контактные </w:t>
              <w:br/>
              <w:t xml:space="preserve">телефоны, факс и e-mail)         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заемщика, кем и когда      </w:t>
              <w:br/>
              <w:t xml:space="preserve">зарегистрирован                  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про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N                  Наименование                    Единицы   Кол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/п                                                измерения  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стоимость застройки земельного участка  млн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ценах 2007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  в том числе стоимость проекта по обеспечению  млн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емельного участка комму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раструктурой под жилищное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   Удельный вес затрат на обеспечение            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емельного участка комму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раструктурой в стоимости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 кв. м общей площади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   Ввод общей площади жилья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рашиваемых средств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держки Российской Федерации, всего         тыс.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07 год                                      тыс.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08 год                                      тыс.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09 год                                      тыс.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10 год                                      тыс.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   Стоимость строительства 1 кв. м общей        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ощади жилья (в ценах 2007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   Размер запрашиваемой государственной          млн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арантии Российской Федерац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влекаемым кредитам на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емельных участков под жилищ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оительство коммунальной инфраструктур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   Период, на который запрашивается              с (меся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ая гарантия Российской          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ции                                     по (меся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   Размер предоставляемой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униципальной) гарантии за счет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юджета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униципального образования) по привлекае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ам на обеспечение земельных учас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 жилищное строительство комму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раструктурой, в том числе по год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07 год                                      млн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08 год                                      млн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09 год                                      млн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10 год                                      млн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   Состояние проекта: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тадии разработки                          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тадии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е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раткое описание планируемых к реализации инвестиционных проектов по обеспечению земельных участков под жилищное строительство коммунальной инфраструктурой (не более 3-х страниц на каждый проект). К краткому описанию планируемых к реализации инвестиционных проектов по обеспечению земельных участков коммунальной инфраструктурой в целях жилищного строительства прилагается раздел проекта строительства "Общая пояснительная записка", расчет стоимости коммунальной инфраструктуры по проекту, описание проекта по прилагаемой форме, при отсутствии проекта строительства - описание проекта и расчет стоимости коммунальной инфраструктуры по прое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авоустанавливающие документы на земельный участок, технические условия на реализацию проекта (представляется по каждому проекту отдельно, копии заверяются органом исполнительной власти субъекта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, дата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отдельно по каждому заемщику и проекту на отдельном листе (листах)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3</Words>
  <Characters>4769</Characters>
  <CharactersWithSpaces>40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тенциальных заемщиках и информация о проектах по обеспечению земельных участков под жилищное строительство коммунальной инфраструктур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