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ектов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дернизации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ЕНЦИАЛЬНЫХ ЗАЕМЩИКАХ И ИНФОРМАЦИЯ О ПРОЕКТАХ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Заполняется отдельно по каждому заемщику и проекту на отдельном листе (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оекта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е образование, на террито-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и которого планируется реализация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заемщика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е и фактическое местонахож-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е заемщика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, уполномоченное заемщиком пред-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влять его интересы (фамилия, имя,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, должность, контактные теле-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ы, факс и e-mail)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регистрацион-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номер заемщика, кем и когда заре-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стрирован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 федерального каз-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ейства заемщика,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, КПП, ОКАТО,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 (р/с, наименова-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банка, БИК)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, исполняющего бюд-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т заемщика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Наименование               │  Единицы  │Кол-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│ измерен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ая стоимость застройки земельного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а (в ценах 2006 года),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в том числе: стоимость проекта по обеспе-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нию земельного участка коммунальной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раструктурой под жилищное строитель-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о        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Удельный вес затрат на обеспечение       │%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ого участка коммунальной инфра-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уктурой в стоимости строительства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кв. м общей площади жилья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Ввод общей площади жилья за счет запра-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иваемых средств государственной поддерж-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 Российской Федерации, всего:          │тыс. кв. 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6 год                                 │тыс. кв. 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7 год                                 │тыс. кв. 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8 год                                 │тыс. кв. м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тоимость строительства 1 кв. м общей    │рублей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щади жилья (в ценах 2006 года)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Размер требуемой государственной поддерж-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 Российской Федерации: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 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азмер требуемых государственных гаран-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й Российской Федерации, всего: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6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7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8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 размер требуемого возмещения части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рат на уплату процентов по привлека-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мым кредитам на обеспечение земельных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ов под жилищное строительство ком-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нальной инфраструктурой из федерального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а, всего: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6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7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8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Размер выделяемой поддержки за счет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бюджета субъекта  Российской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и/или муниципальных образова-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й проекту: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 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азмер гарантий, всего: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том числе: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6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7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8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размер средств, предусматриваемых на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мещение части затрат на уплату процен-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 по привлекаемым кредитам на обеспече-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 земельных участков под жилищное стро-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ельство коммунальной инфраструктурой,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 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6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7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008 год                                 │млн. руб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рок требуемых гарантий Российской       │месяцев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  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Состояние проекта: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тадии разработки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тадии утверждения                     │дата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</w:t>
      </w:r>
      <w:r>
        <w:rPr/>
        <w:t>утверждения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твержден                   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┴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аткое описание планируемых к реализации проектов по обеспечению земельных участков под жилищное строительство коммунальной инфраструктурой (не более 3-х страниц на каждый прое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устанавливающие документы на земельный участок, технические условия на реализацию проекта, технико-экономическое обоснование проекта, проектно-сметная документация на проект (представляется по каждому проекту отдельно, копии заверяются органом исполнительной власти субъект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дата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1</Words>
  <Characters>8100</Characters>
  <CharactersWithSpaces>6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енциальных заемщиках и информация о проектах в рамках подпрограммы «Обеспечение земельных участков коммунальной инфраструктурой в целях жилищного строитель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