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08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 жилищного строительств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целевой программы "Жилище" на 2006-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ЕНЦИАЛЬНЫХ ЗАЕМЩИКАХ И ИНФОРМАЦИЯ О ПРОЕКТ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заемщику и проекту на отдельном листе (листах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64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,         </w:t>
              <w:br/>
              <w:t xml:space="preserve">на территории которого планируется </w:t>
              <w:br/>
              <w:t xml:space="preserve">реализация проекта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емщик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 заемщик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уполномоченное заемщиком     </w:t>
              <w:br/>
              <w:t>представлять его интересы (фамилия,</w:t>
              <w:br/>
              <w:t xml:space="preserve">имя, отчество, должность,          </w:t>
              <w:br/>
              <w:t>контактные телефоны, факс и e-mail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емщика, кем и когда    </w:t>
              <w:br/>
              <w:t xml:space="preserve">зарегистрирован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                          │Единицы     │Кол-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│измерени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бщая стоимость застройки земельного участка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ценах 2008 года)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стоимость проекта по обеспечению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 коммунальной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раструктурой под жилищное строительство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Удельный вес затрат на обеспечение земельного│%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коммунальной инфраструктурой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оимости строительства 1 кв. м общей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и жилья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вод общей площади жилья за счет             │тыс.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рашиваемых средств государственной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держки Российской Федерации, всего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    │тыс.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9 год                                     │тыс.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10 год                                     │тыс. кв. 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оимость строительства 1 кв. м общей площади│рублей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лья (в ценах 2008 года)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змер требуемого возмещения затрат на уплату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нтов по привлекаемым кредитам на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е земельных участков под жилищное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ительство коммунальной инфраструктурой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федерального бюджета, всего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9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10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 возмещения затрат на уплату процентов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привлекаемым кредитам на обеспечение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х участков под жилищное строительство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унальной инфраструктурой из бюджета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Российской Федерации, всего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9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10 год                                     │млн. рубле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Состояние проекта:                           │да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адии разработки                          │утвержд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адии утверждения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 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 1. Краткое описание планируемых к реализации проектов по обеспечению земельных участков под жилищное строительство коммунальной инфраструктурой (не более 3 страниц на каждый проект). К краткому описанию планируемых к реализации проектов прилагаются раздел проекта строительства "Общая пояснительная записка", расчет стоимости коммунальной инфраструктуры по проекту, описание проекта по прилагаемой форме, при отсутствии проекта строительства - описание проекта и расчет стоимости коммунальной инфраструктуры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2</Characters>
  <CharactersWithSpaces>4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заемщиках и информация о проектах в рамках подпрограммы «Обеспечение земельных участков коммунальной инфраструктурой в целях жилищного строительства»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