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Сведения о потреблении 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и его измен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┬───────────┬──────────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п/п│     Наименование     │  Единица  │  Предшествующие годы  │Отчетный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</w:t>
      </w:r>
      <w:r>
        <w:rPr>
          <w:sz w:val="16"/>
          <w:szCs w:val="16"/>
        </w:rPr>
        <w:t>энергоносителя    │ измерения ├─────┬─────┬─────┬─────┤(базовый)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│ </w:t>
      </w:r>
      <w:r>
        <w:rPr>
          <w:sz w:val="16"/>
          <w:szCs w:val="16"/>
        </w:rPr>
        <w:t>(ненужное │     │     │     │     │   год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│</w:t>
      </w:r>
      <w:r>
        <w:rPr>
          <w:sz w:val="16"/>
          <w:szCs w:val="16"/>
        </w:rPr>
        <w:t>зачеркнуть)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┴───────────┴─────┴─────┴─────┴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│Объем потребления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┬───────────┬─────┬─────┬─────┬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Электрической энергии │тыс. кВт.ч 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┼─────┼─────┼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Тепловой энергии      │   Гкал    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┼─────┼─────┼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Твердого топлива      │ т, куб. м 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┼─────┼─────┼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│Жидкого топлива       │ т, куб. м 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┼─────┼─────┼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 │Моторного топлива     │   л, т    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сего,                │           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│           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┼─────┼─────┼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ензина               │   л, т    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┼─────┼─────┼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еросина              │   л, т    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┼─────┼─────┼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изельного топлива    │   л, т    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┼─────┼─────┼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аза                  │тыс. куб. м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┼─────┼─────┼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6. │Природного газа (кроме│тыс. куб. м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оторного топлива)    │           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┼─────┼─────┼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7. │Воды                  │тыс. куб. м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┴───────────┴─────┴─────┴─────┴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│Объем потребления с использованием возобновляемых источников энерг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┬───────────┬─────┬─────┬─────┬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│Электрической энергии │тыс. кВт.ч 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┼─────┼─────┼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│Тепловой энергии      │   Гкал    │     │     │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┴───────────┴─────┴─────┴─────┴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│Обоснование снижения или увеличения потреблен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 │Электрической энергии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 │Тепловой энергии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 │Твердого топлива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4. │Жидкого топлива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5. │Моторного топлива,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ензина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еросина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изельного топлива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аза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6. │Природного газа (кроме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оторного топлива)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7. │Воды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┴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90</Characters>
  <CharactersWithSpaces>5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энергетики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лении энергетических ресурсов и его измен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