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ю в контр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сведений об от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рытии) счетов и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ов 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ляется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N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требности банка в бланках "Сообще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му органу об открытии (закр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анковского сче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лиала/представ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 Центрального банк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ба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банка, филиала/представительства,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нтрального банка 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┐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│ │ │ │ │ │ │ │ │ │         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корр. счет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2026"/>
        <w:gridCol w:w="1620"/>
        <w:gridCol w:w="1755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бланков на </w:t>
              <w:br/>
              <w:t>дату заяв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бланков в </w:t>
              <w:br/>
              <w:t xml:space="preserve">предыдущем </w:t>
              <w:br/>
              <w:t xml:space="preserve">месяце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бланков в   </w:t>
              <w:br/>
              <w:t xml:space="preserve">предыдущем  </w:t>
              <w:br/>
              <w:t xml:space="preserve">месяц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брак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</w:t>
              <w:br/>
              <w:t xml:space="preserve">бланков на </w:t>
              <w:br/>
              <w:t xml:space="preserve">__________ </w:t>
              <w:br/>
              <w:t>(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представителя банка)   (дата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налоговая служба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банка в бланках «Сообщение банка налоговому органу об открытии (закрытии) банковского сче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