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требности ____________________________ в этало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6"/>
        <w:gridCol w:w="1754"/>
        <w:gridCol w:w="1756"/>
        <w:gridCol w:w="3509"/>
        <w:gridCol w:w="1620"/>
      </w:tblGrid>
      <w:tr>
        <w:trPr>
          <w:trHeight w:val="7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талон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   </w:t>
              <w:br/>
              <w:t xml:space="preserve">заводское  </w:t>
              <w:br/>
              <w:t xml:space="preserve">обознач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     </w:t>
              <w:br/>
              <w:t>изготовитель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И      </w:t>
              <w:br/>
              <w:t xml:space="preserve">(с указанием типов),   </w:t>
              <w:br/>
              <w:t xml:space="preserve">для поверки (калибровки) </w:t>
              <w:br/>
              <w:t xml:space="preserve">которых необходимы    </w:t>
              <w:br/>
              <w:t xml:space="preserve">эталоны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>предприятия</w:t>
              <w:br/>
              <w:t xml:space="preserve">в приобре- </w:t>
              <w:br/>
              <w:t xml:space="preserve">тении или  </w:t>
              <w:br/>
              <w:t>аренде, шт.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 _______________________________ М.П.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5</Characters>
  <CharactersWithSpaces>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ребности предприятия в эталонах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