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9.2005 N 0100/7881-05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ТРЕБНОСТИ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ИАГНОСТИКУМАХ ДЛЯ ВЫЯВЛЕНИЯ ВИЧ-ИНФЕКЦИИ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МОНИТОРИНГА ЭФФЕКТИВНОСТИ Л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ОЛЬНЫХ ВИЧ/СПИД В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079"/>
        <w:gridCol w:w="1216"/>
        <w:gridCol w:w="1350"/>
        <w:gridCol w:w="1214"/>
        <w:gridCol w:w="1215"/>
        <w:gridCol w:w="1350"/>
        <w:gridCol w:w="1350"/>
        <w:gridCol w:w="1350"/>
        <w:gridCol w:w="1350"/>
        <w:gridCol w:w="1349"/>
      </w:tblGrid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ст-  </w:t>
              <w:br/>
              <w:t>системы</w:t>
              <w:br/>
              <w:t>для оп-</w:t>
              <w:br/>
              <w:t>ределе-</w:t>
              <w:br/>
              <w:t xml:space="preserve">ния    </w:t>
              <w:br/>
              <w:t>антител</w:t>
              <w:br/>
              <w:t xml:space="preserve">к ВИЧ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ст-   </w:t>
              <w:br/>
              <w:t xml:space="preserve">системы </w:t>
              <w:br/>
              <w:t>для сов-</w:t>
              <w:br/>
              <w:t>местного</w:t>
              <w:br/>
              <w:t xml:space="preserve">опреде- </w:t>
              <w:br/>
              <w:t xml:space="preserve">ления   </w:t>
              <w:br/>
              <w:t xml:space="preserve">антител </w:t>
              <w:br/>
              <w:t xml:space="preserve">и анти- </w:t>
              <w:br/>
              <w:t xml:space="preserve">гена к  </w:t>
              <w:br/>
              <w:t xml:space="preserve">ВИЧ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ресс-</w:t>
              <w:br/>
              <w:t xml:space="preserve">тест-    </w:t>
              <w:br/>
              <w:t xml:space="preserve">системы  </w:t>
              <w:br/>
              <w:t>для опре-</w:t>
              <w:br/>
              <w:t xml:space="preserve">деления  </w:t>
              <w:br/>
              <w:t xml:space="preserve">антител  </w:t>
              <w:br/>
              <w:t xml:space="preserve">к ВИЧ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нный </w:t>
              <w:br/>
              <w:t xml:space="preserve">блот к  </w:t>
              <w:br/>
              <w:t>ВИЧ (ли-</w:t>
              <w:br/>
              <w:t xml:space="preserve">затный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нный </w:t>
              <w:br/>
              <w:t xml:space="preserve">блот к  </w:t>
              <w:br/>
              <w:t>ВИЧ (ре-</w:t>
              <w:br/>
              <w:t xml:space="preserve">комби-  </w:t>
              <w:br/>
              <w:t>нантны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ст-    </w:t>
              <w:br/>
              <w:t xml:space="preserve">системы  </w:t>
              <w:br/>
              <w:t>для опре-</w:t>
              <w:br/>
              <w:t xml:space="preserve">деления  </w:t>
              <w:br/>
              <w:t xml:space="preserve">антигена </w:t>
              <w:br/>
              <w:t xml:space="preserve">к ВИЧ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ст-    </w:t>
              <w:br/>
              <w:t xml:space="preserve">системы  </w:t>
              <w:br/>
              <w:t>для опре-</w:t>
              <w:br/>
              <w:t xml:space="preserve">деления  </w:t>
              <w:br/>
              <w:t>иммунного</w:t>
              <w:br/>
              <w:t xml:space="preserve">статуса  </w:t>
              <w:br/>
              <w:t xml:space="preserve">CD4/CD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ст-    </w:t>
              <w:br/>
              <w:t xml:space="preserve">системы  </w:t>
              <w:br/>
              <w:t>для опре-</w:t>
              <w:br/>
              <w:t xml:space="preserve">деления  </w:t>
              <w:br/>
              <w:t xml:space="preserve">ДНК ВИЧ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ст-    </w:t>
              <w:br/>
              <w:t xml:space="preserve">системы  </w:t>
              <w:br/>
              <w:t>для опре-</w:t>
              <w:br/>
              <w:t xml:space="preserve">деления  </w:t>
              <w:br/>
              <w:t xml:space="preserve">вирусной </w:t>
              <w:br/>
              <w:t xml:space="preserve">нагрузки </w:t>
              <w:br/>
              <w:t xml:space="preserve">(для     </w:t>
              <w:br/>
              <w:t>полуавто-</w:t>
              <w:br/>
              <w:t xml:space="preserve">матов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ст-    </w:t>
              <w:br/>
              <w:t xml:space="preserve">системы  </w:t>
              <w:br/>
              <w:t>для опре-</w:t>
              <w:br/>
              <w:t xml:space="preserve">деления  </w:t>
              <w:br/>
              <w:t xml:space="preserve">вирусной </w:t>
              <w:br/>
              <w:t xml:space="preserve">нагрузки </w:t>
              <w:br/>
              <w:t xml:space="preserve">(для ав- </w:t>
              <w:br/>
              <w:t xml:space="preserve">томатов)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3</Characters>
  <CharactersWithSpaces>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требности субъектов Российской Федерации в диагностикумах для выявления ВИЧ-инфекции и организации мониторинга эффективности лечения больных ВИЧ/СПИ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