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0100/7881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ОРУДОВАНИИ ДЛЯ ДИАГНОСТИКИ И ЛЕЧЕНИЯ Б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Ч/СПИД В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350"/>
        <w:gridCol w:w="1350"/>
        <w:gridCol w:w="1621"/>
        <w:gridCol w:w="1079"/>
        <w:gridCol w:w="945"/>
        <w:gridCol w:w="946"/>
        <w:gridCol w:w="945"/>
        <w:gridCol w:w="944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</w:t>
              <w:br/>
              <w:t xml:space="preserve">оборудо- </w:t>
              <w:br/>
              <w:t>вания для</w:t>
              <w:br/>
              <w:t xml:space="preserve">ИФА      </w:t>
              <w:br/>
              <w:t>1-го т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</w:t>
              <w:br/>
              <w:t xml:space="preserve">оборудо- </w:t>
              <w:br/>
              <w:t>вания для</w:t>
              <w:br/>
              <w:t xml:space="preserve">ИФА      </w:t>
              <w:br/>
              <w:t>2-го т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</w:t>
              <w:br/>
              <w:t xml:space="preserve">оборудо- </w:t>
              <w:br/>
              <w:t>вания для</w:t>
              <w:br/>
              <w:t xml:space="preserve">ПЦР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тофлюори-</w:t>
              <w:br/>
              <w:t xml:space="preserve">метр с     </w:t>
              <w:br/>
              <w:t xml:space="preserve">базовым    </w:t>
              <w:br/>
              <w:t xml:space="preserve">набором    </w:t>
              <w:br/>
              <w:t xml:space="preserve">расходных  </w:t>
              <w:br/>
              <w:t xml:space="preserve">материал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</w:t>
              <w:br/>
              <w:t>обрудо-</w:t>
              <w:br/>
              <w:t xml:space="preserve">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субъектов Российской Федерации в оборудовании для диагностики и лечения больных ВИЧ/СП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