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0100/7881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РЕБНОСТИ В АНТИРЕТРОВИРУСНЫХ ПРЕПАР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ЛЕЧЕНИЯ БОЛЬНЫХ ВИЧ/СПИД В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619"/>
        <w:gridCol w:w="1351"/>
        <w:gridCol w:w="1214"/>
        <w:gridCol w:w="1080"/>
      </w:tblGrid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епара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ировка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  </w:t>
              <w:br/>
              <w:t xml:space="preserve">Российской Федерации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. </w:t>
              <w:br/>
              <w:t xml:space="preserve">передач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ическ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еско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 </w:t>
              <w:br/>
              <w:t xml:space="preserve">п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уп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уп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уп.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мази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капс.  </w:t>
              <w:br/>
              <w:t xml:space="preserve">0,1 г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фази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кавир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таб.    </w:t>
              <w:br/>
              <w:t xml:space="preserve">по 0,2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и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капс.   </w:t>
              <w:br/>
              <w:t xml:space="preserve">по 0,04 г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и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капс.   </w:t>
              <w:br/>
              <w:t xml:space="preserve">по 0,03 г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Т+ЗТС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вир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капс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данозин   </w:t>
              <w:br/>
              <w:t xml:space="preserve">&lt;*&gt;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кс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таб.    </w:t>
              <w:br/>
              <w:t xml:space="preserve">по 0,1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кс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капс.   </w:t>
              <w:br/>
              <w:t xml:space="preserve">по 0,4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кс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капс.   </w:t>
              <w:br/>
              <w:t xml:space="preserve">по 0,25 г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ивуд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пивир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таб.    </w:t>
              <w:br/>
              <w:t xml:space="preserve">по 0,15 г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акави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аген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таб.    </w:t>
              <w:br/>
              <w:t xml:space="preserve">по 0,3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фавиренц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крин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капс.   </w:t>
              <w:br/>
              <w:t xml:space="preserve">по 0,2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ирап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амун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таб.    </w:t>
              <w:br/>
              <w:t xml:space="preserve">по 0,2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лфинави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асепт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таб.   </w:t>
              <w:br/>
              <w:t xml:space="preserve">по 0,25 г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пинавир/  </w:t>
              <w:br/>
              <w:t xml:space="preserve">Ритонави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етр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капс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нави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ксиван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капс.  </w:t>
              <w:br/>
              <w:t xml:space="preserve">по 0,4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квинави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товаз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капс.  </w:t>
              <w:br/>
              <w:t xml:space="preserve">по 0,2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тонови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вир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 капс.  </w:t>
              <w:br/>
              <w:t xml:space="preserve">по 0,1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тровир    </w:t>
              <w:br/>
              <w:t xml:space="preserve">сироп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флак.    </w:t>
              <w:br/>
              <w:t xml:space="preserve">200 м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тровир в/в</w:t>
              <w:br/>
              <w:t xml:space="preserve">раствор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амп.     </w:t>
              <w:br/>
              <w:t xml:space="preserve">по 0,2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ирап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амун     </w:t>
              <w:br/>
              <w:t xml:space="preserve">суспенз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флак.    </w:t>
              <w:br/>
              <w:t xml:space="preserve">240 м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мивуд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вир      </w:t>
              <w:br/>
              <w:t xml:space="preserve">пероральный </w:t>
              <w:br/>
              <w:t xml:space="preserve">р-р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флакон   </w:t>
              <w:br/>
              <w:t xml:space="preserve">240 м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ьфинав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асепт    </w:t>
              <w:br/>
              <w:t xml:space="preserve">порошок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флакон   </w:t>
              <w:br/>
              <w:t xml:space="preserve">по 144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тровир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таб.   </w:t>
              <w:br/>
              <w:t xml:space="preserve">по 0,1 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ит       </w:t>
              <w:br/>
              <w:t xml:space="preserve">порошок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флак.    </w:t>
              <w:br/>
              <w:t>1 мл = 1 мг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пинавир/  </w:t>
              <w:br/>
              <w:t xml:space="preserve">Ритонави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етра     </w:t>
              <w:br/>
              <w:t xml:space="preserve">сироп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флак.    </w:t>
              <w:br/>
              <w:t xml:space="preserve">по 60,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в антиретровирусных препаратах для лечения больных ВИЧ/СП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