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 отчето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ом наркотических средст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троп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требности в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сихотропных веще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год, следующий за текущим г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 3-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аммов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4"/>
        <w:gridCol w:w="2565"/>
        <w:gridCol w:w="1890"/>
      </w:tblGrid>
      <w:tr>
        <w:trPr>
          <w:trHeight w:val="14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наркотического</w:t>
              <w:br/>
              <w:t xml:space="preserve">средства,   </w:t>
              <w:br/>
              <w:t xml:space="preserve">психотропного </w:t>
              <w:br/>
              <w:t xml:space="preserve">вещества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назначено  </w:t>
              <w:br/>
              <w:t xml:space="preserve">для потребления </w:t>
              <w:br/>
              <w:t xml:space="preserve">внутри страны в </w:t>
              <w:br/>
              <w:t xml:space="preserve">медицинских   </w:t>
              <w:br/>
              <w:t xml:space="preserve">и научных целях </w:t>
              <w:br/>
              <w:t xml:space="preserve">(объем импорта, </w:t>
              <w:br/>
              <w:t xml:space="preserve">объем      </w:t>
              <w:br/>
              <w:t xml:space="preserve">производства  </w:t>
              <w:br/>
              <w:t xml:space="preserve">внутри страны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назначено для </w:t>
              <w:br/>
              <w:t xml:space="preserve">использования при </w:t>
              <w:br/>
              <w:t xml:space="preserve">изготовлении   </w:t>
              <w:br/>
              <w:t xml:space="preserve">лекарственных   </w:t>
              <w:br/>
              <w:t xml:space="preserve">препаратов,    </w:t>
              <w:br/>
              <w:t xml:space="preserve">содержащих малое </w:t>
              <w:br/>
              <w:t xml:space="preserve">количество    </w:t>
              <w:br/>
              <w:t xml:space="preserve">наркотических   </w:t>
              <w:br/>
              <w:t xml:space="preserve">средств и     </w:t>
              <w:br/>
              <w:t xml:space="preserve">психотропных   </w:t>
              <w:br/>
              <w:t xml:space="preserve">веществ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с по</w:t>
              <w:br/>
              <w:t>состоянию на</w:t>
              <w:br/>
              <w:t>31 декабря</w:t>
              <w:br/>
              <w:t>года,</w:t>
              <w:br/>
              <w:t>следующего</w:t>
              <w:br/>
              <w:t>за текущим</w:t>
              <w:br/>
              <w:t>годом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полнение формы _____________  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(фамилия,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    от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Правительство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в наркотических средствах и психотропных веществах. Форма № 3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