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 о потре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ботниках, налич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рабочих ме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N 5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иске подходя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, а работод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боре необх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ведения о потребности в работниках, наличии своб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рабочих мест (вакантных должнос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>
          <w:b/>
          <w:bCs/>
        </w:rPr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Наименование ----------------- /индивидуального предпринимателя/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>
          <w:b/>
          <w:bCs/>
        </w:rPr>
        <w:t>Общество с ограниченной ответственностью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лица</w:t>
      </w:r>
      <w:r>
        <w:rPr/>
        <w:t xml:space="preserve"> (нужное подчеркнуть)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17568, г. Москва, ул. Кожуховская, д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Юридический адрес</w:t>
      </w:r>
      <w:r>
        <w:rPr/>
        <w:t xml:space="preserve">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Адрес индивидуального предпринимателя/физического лиц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17568, г. Москва, ул. Кожуховская, д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Адрес (место нахождения)</w:t>
      </w:r>
      <w:r>
        <w:rPr/>
        <w:t xml:space="preserve">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495) 346-78-9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Номер контактного телефона</w:t>
      </w:r>
      <w:r>
        <w:rPr/>
        <w:t xml:space="preserve">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>
          <w:b/>
          <w:bCs/>
        </w:rPr>
        <w:t>Антонов Сергей Николае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Фамилия, имя, отчество представителя работодателя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>
          <w:b/>
          <w:bCs/>
        </w:rPr>
        <w:t>автобус, остановка "ул. Кожуховская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Проезд</w:t>
      </w:r>
      <w:r>
        <w:rPr/>
        <w:t xml:space="preserve"> (вид транспорта, название </w:t>
      </w:r>
      <w:r>
        <w:rPr>
          <w:b/>
          <w:bCs/>
        </w:rPr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>
          <w:b/>
          <w:bCs/>
        </w:rPr>
        <w:t>Общество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Организационно-правовая форма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частн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Форма собственности:</w:t>
      </w:r>
      <w:r>
        <w:rPr/>
        <w:t xml:space="preserve"> государственная, муниципальная, -------, обще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динения или организаци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Вид экономической деятельности (по ОКВЭД)</w:t>
      </w:r>
      <w:r>
        <w:rPr/>
        <w:t xml:space="preserve">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дицин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Социальные гарантии работникам:</w:t>
      </w:r>
      <w:r>
        <w:rPr/>
        <w:t xml:space="preserve"> ----------------------, санаторно-кур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еспечение, обеспечение детскими дошко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реждениями, условия для приема пищи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ремя перерыв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</w:rPr>
        <w:t>Иные условия - 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945"/>
        <w:gridCol w:w="2160"/>
        <w:gridCol w:w="1216"/>
        <w:gridCol w:w="2160"/>
        <w:gridCol w:w="945"/>
        <w:gridCol w:w="1079"/>
        <w:gridCol w:w="1890"/>
        <w:gridCol w:w="1755"/>
        <w:gridCol w:w="1618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>вание про-</w:t>
              <w:br/>
              <w:t xml:space="preserve">фессии    </w:t>
              <w:br/>
              <w:t>(специаль-</w:t>
              <w:br/>
              <w:t xml:space="preserve">ности),   </w:t>
              <w:br/>
              <w:t xml:space="preserve">должност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- </w:t>
              <w:br/>
              <w:t xml:space="preserve">каци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- </w:t>
              <w:br/>
              <w:t xml:space="preserve">ходи- </w:t>
              <w:br/>
              <w:t xml:space="preserve">мое   </w:t>
              <w:br/>
              <w:t xml:space="preserve">коли- </w:t>
              <w:br/>
              <w:t>чество</w:t>
              <w:br/>
              <w:t>работ-</w:t>
              <w:br/>
              <w:t xml:space="preserve">ник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работы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-</w:t>
              <w:br/>
              <w:t xml:space="preserve">ная     </w:t>
              <w:br/>
              <w:t xml:space="preserve">плата   </w:t>
              <w:br/>
              <w:t xml:space="preserve">(доход)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работы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-   </w:t>
              <w:br/>
              <w:t xml:space="preserve">нально-ква-  </w:t>
              <w:br/>
              <w:t xml:space="preserve">лификацион-  </w:t>
              <w:br/>
              <w:t xml:space="preserve">ные требова- </w:t>
              <w:br/>
              <w:t xml:space="preserve">ния, образо- </w:t>
              <w:br/>
              <w:t>вание, допол-</w:t>
              <w:br/>
              <w:t xml:space="preserve">нительные    </w:t>
              <w:br/>
              <w:t xml:space="preserve">навыки, опыт </w:t>
              <w:br/>
              <w:t xml:space="preserve">работы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 xml:space="preserve">ные пожела- </w:t>
              <w:br/>
              <w:t>ния к канди-</w:t>
              <w:br/>
              <w:t xml:space="preserve">датуре ра-  </w:t>
              <w:br/>
              <w:t xml:space="preserve">ботника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-  </w:t>
              <w:br/>
              <w:t xml:space="preserve">вление     </w:t>
              <w:br/>
              <w:t xml:space="preserve">дополни-   </w:t>
              <w:br/>
              <w:t xml:space="preserve">тельных    </w:t>
              <w:br/>
              <w:t xml:space="preserve">социальных </w:t>
              <w:br/>
              <w:t xml:space="preserve">гарантий   </w:t>
              <w:br/>
              <w:t xml:space="preserve">работнику  </w:t>
            </w:r>
          </w:p>
        </w:tc>
      </w:tr>
      <w:tr>
        <w:trPr>
          <w:trHeight w:val="19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ая,    </w:t>
              <w:br/>
              <w:t xml:space="preserve">временная, по  </w:t>
              <w:br/>
              <w:t xml:space="preserve">совместитель-  </w:t>
              <w:br/>
              <w:t>ству, сезонная,</w:t>
              <w:br/>
              <w:t xml:space="preserve">надомная     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льная     </w:t>
              <w:br/>
              <w:t xml:space="preserve">продолжитель-  </w:t>
              <w:br/>
              <w:t xml:space="preserve">ность рабочего </w:t>
              <w:br/>
              <w:t>времени, ненор-</w:t>
              <w:br/>
              <w:t xml:space="preserve">мированный ра- </w:t>
              <w:br/>
              <w:t xml:space="preserve">бочий день,    </w:t>
              <w:br/>
              <w:t>работа в режиме</w:t>
              <w:br/>
              <w:t xml:space="preserve">гибкого рабо-  </w:t>
              <w:br/>
              <w:t xml:space="preserve">чего времени,  </w:t>
              <w:br/>
              <w:t xml:space="preserve">сокращенная    </w:t>
              <w:br/>
              <w:t xml:space="preserve">продолжитель-  </w:t>
              <w:br/>
              <w:t xml:space="preserve">ность рабочего </w:t>
              <w:br/>
              <w:t>времени,сменная</w:t>
              <w:br/>
              <w:t xml:space="preserve">работа, вахто- </w:t>
              <w:br/>
              <w:t xml:space="preserve">вым методо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-</w:t>
              <w:br/>
              <w:t xml:space="preserve">ние    </w:t>
              <w:br/>
              <w:t xml:space="preserve">работы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13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Главный   </w:t>
              <w:br/>
              <w:t xml:space="preserve">инженер   </w:t>
              <w:br/>
              <w:t xml:space="preserve">отдела    </w:t>
              <w:br/>
              <w:t xml:space="preserve">капиталь- </w:t>
              <w:br/>
              <w:t>ного стро-</w:t>
              <w:br/>
              <w:t xml:space="preserve">итель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Инженер- </w:t>
              <w:br/>
              <w:t>строи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Постоянна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100 0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Ненормированный</w:t>
              <w:br/>
              <w:t xml:space="preserve">рабочий день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09: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18:00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</w:t>
              <w:br/>
              <w:t xml:space="preserve">образование, </w:t>
              <w:br/>
              <w:t xml:space="preserve">опыт работы  </w:t>
              <w:br/>
              <w:t xml:space="preserve">по специаль- </w:t>
              <w:br/>
              <w:t xml:space="preserve">ности не ме- </w:t>
              <w:br/>
              <w:t xml:space="preserve">нее 15 лет,  </w:t>
              <w:br/>
              <w:t xml:space="preserve">знание ан-   </w:t>
              <w:br/>
              <w:t xml:space="preserve">глийского,   </w:t>
              <w:br/>
              <w:t xml:space="preserve">датского     </w:t>
              <w:br/>
              <w:t xml:space="preserve">языко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Знание      </w:t>
              <w:br/>
              <w:t>компьютерных</w:t>
              <w:br/>
              <w:t xml:space="preserve">программ    </w:t>
              <w:br/>
              <w:t xml:space="preserve">"Spider",   </w:t>
              <w:br/>
              <w:t xml:space="preserve">"AutoCAD",  </w:t>
              <w:br/>
              <w:t>"MS Project"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Доброволь- </w:t>
              <w:br/>
              <w:t xml:space="preserve">ное меди-  </w:t>
              <w:br/>
              <w:t xml:space="preserve">цинское    </w:t>
              <w:br/>
              <w:t>страх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>
          <w:i/>
          <w:iCs/>
        </w:rPr>
        <w:t>Антонов</w:t>
      </w:r>
      <w:r>
        <w:rPr/>
        <w:t xml:space="preserve">      Сергей Никола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1  апреля 2010 г.     Работодатель         -------     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   -     (его представитель)    (подпись)  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>
          <w:b/>
          <w:bCs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7</Characters>
  <CharactersWithSpaces>3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Коллектив авторов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в работниках, наличии свободных рабочих мест. Унифицированная форм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