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потребности в топлив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15 мая го-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2.10 приложения 2 к  │да, предшест-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вующего плано-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му перио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Расчет потребности в условном топли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349"/>
        <w:gridCol w:w="946"/>
        <w:gridCol w:w="1214"/>
        <w:gridCol w:w="1351"/>
        <w:gridCol w:w="944"/>
        <w:gridCol w:w="1216"/>
        <w:gridCol w:w="1080"/>
        <w:gridCol w:w="1079"/>
      </w:tblGrid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ботка</w:t>
              <w:br/>
              <w:t xml:space="preserve">ЭЭ, тыс. </w:t>
              <w:br/>
              <w:t xml:space="preserve">кВт.ч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</w:t>
              <w:br/>
              <w:t xml:space="preserve">ЭЭ,  </w:t>
              <w:br/>
              <w:t xml:space="preserve">тыс. </w:t>
              <w:br/>
              <w:t>кВт.ч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расход </w:t>
              <w:br/>
              <w:t xml:space="preserve">топлива </w:t>
              <w:br/>
              <w:t xml:space="preserve">на   </w:t>
              <w:br/>
              <w:t xml:space="preserve">отпуск </w:t>
              <w:br/>
              <w:t xml:space="preserve">ЭЭ,   </w:t>
              <w:br/>
              <w:t>г/кВт.ч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>условного</w:t>
              <w:br/>
              <w:t xml:space="preserve">топлива </w:t>
              <w:br/>
              <w:t>на отпуск</w:t>
              <w:br/>
              <w:t xml:space="preserve">ЭЭ, ту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</w:t>
              <w:br/>
              <w:t xml:space="preserve">ТЭ,  </w:t>
              <w:br/>
              <w:t xml:space="preserve">Гкал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расход </w:t>
              <w:br/>
              <w:t xml:space="preserve">топлива </w:t>
              <w:br/>
              <w:t xml:space="preserve">на   </w:t>
              <w:br/>
              <w:t xml:space="preserve">отпуск </w:t>
              <w:br/>
              <w:t xml:space="preserve">ТЭ,   </w:t>
              <w:br/>
              <w:t>кг/кВт.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услов- </w:t>
              <w:br/>
              <w:t xml:space="preserve">ного   </w:t>
              <w:br/>
              <w:t>топлива</w:t>
              <w:br/>
              <w:t xml:space="preserve">на     </w:t>
              <w:br/>
              <w:t xml:space="preserve">отпуск </w:t>
              <w:br/>
              <w:t>ТЭ, ту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услов- </w:t>
              <w:br/>
              <w:t xml:space="preserve">ного   </w:t>
              <w:br/>
              <w:t>топлива</w:t>
              <w:br/>
              <w:t xml:space="preserve">всего, </w:t>
              <w:br/>
              <w:t xml:space="preserve">тут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на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Расчет   потребности   в   топливе на производство 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плов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6"/>
        <w:gridCol w:w="539"/>
        <w:gridCol w:w="1620"/>
        <w:gridCol w:w="1081"/>
        <w:gridCol w:w="539"/>
        <w:gridCol w:w="1620"/>
        <w:gridCol w:w="1081"/>
        <w:gridCol w:w="539"/>
        <w:gridCol w:w="1620"/>
        <w:gridCol w:w="1079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год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I квартал       </w:t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январь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- все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природны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искусственны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ельное топлив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турбинное топлив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нефтетоплив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        </w:t>
              <w:br/>
              <w:t xml:space="preserve">месторождениям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твердое топли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1"/>
        <w:gridCol w:w="1620"/>
        <w:gridCol w:w="1080"/>
        <w:gridCol w:w="539"/>
        <w:gridCol w:w="1620"/>
        <w:gridCol w:w="1080"/>
        <w:gridCol w:w="540"/>
        <w:gridCol w:w="1621"/>
        <w:gridCol w:w="1079"/>
        <w:gridCol w:w="541"/>
        <w:gridCol w:w="1755"/>
        <w:gridCol w:w="107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февраль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март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II квартал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апрель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 xml:space="preserve">коэффициен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"/>
        <w:gridCol w:w="1619"/>
        <w:gridCol w:w="1081"/>
        <w:gridCol w:w="539"/>
        <w:gridCol w:w="1620"/>
        <w:gridCol w:w="1081"/>
        <w:gridCol w:w="539"/>
        <w:gridCol w:w="1620"/>
        <w:gridCol w:w="1081"/>
        <w:gridCol w:w="539"/>
        <w:gridCol w:w="1620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май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июнь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III квартал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июль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"/>
        <w:gridCol w:w="1619"/>
        <w:gridCol w:w="1081"/>
        <w:gridCol w:w="539"/>
        <w:gridCol w:w="1620"/>
        <w:gridCol w:w="1081"/>
        <w:gridCol w:w="539"/>
        <w:gridCol w:w="1620"/>
        <w:gridCol w:w="1081"/>
        <w:gridCol w:w="539"/>
        <w:gridCol w:w="1620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 </w:t>
              <w:br/>
              <w:t xml:space="preserve">на август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сентябрь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IV квартал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октябрь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"/>
        <w:gridCol w:w="1620"/>
        <w:gridCol w:w="1079"/>
        <w:gridCol w:w="541"/>
        <w:gridCol w:w="1619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ноябрь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топлива на </w:t>
              <w:br/>
              <w:t xml:space="preserve">декабрь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, </w:t>
              <w:br/>
              <w:t>тыс. м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1</Characters>
  <CharactersWithSpaces>5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энергетики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в топливе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